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муниципального образования Новокубанский район от 22 октября 2020 года № 46 «Об утверждении методик расчета налогового потенциала по видам налогов и индекса бюджетных расходов городского и сельских поселений Новокубанского района в 2021 году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исполнения Закона Краснодарского края от 15 июля 2005 года № 918-КЗ «О межбюджетных отношениях в Краснодарском крае», решения Совета муниципального образования Новокубанский район от                                22 апреля 2016 года № 90 «О межбюджетных отношениях в муниципальном образовании Новокубанский район», в соответствии со статьей 142.1 Бюджетного кодекса Российской Федерации, Совет муниципального образования Новокубанский район р е ш и л:</w:t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Новокубанский район от 22 октября 2020 года № 46 «Об утверждении методик расчета налогового потенциала по видам налогов и индекса бюджетных расходов городского и сельских поселений Новокубанского района в 2021 году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ложить название решения в новой редакции: «Об утверждении методик расчета налогового потенциала по видам налогов и индекса бюджетных расходов городского и сельских поселений Новокубанского района»;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изложить пункты 1, 2, 3 решения в новой редакции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1. Утвердить методику расчета налогового потенциала по видам налогов городского и сельских поселений Новокубанского района согласно приложению № 1 к настоящему решению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методику расчета индекса бюджетных расходов городского и сельских поселений Новокубанского района согласно приложению № 2 к настоящему решению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Утвержденные методики использовать для расчета дотаций на выравнивание бюджетной обеспеченности бюджетов городского и сельских поселений Новокубанского района из районного фонда финансовой поддержки поселений в 2021 году и на плановый период 2022 и 2023 годов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№ 1 «Методика расчета налогового потенциала по видам налогов городского и сельских поселений Новокубанского района» изложить в новой редакции согласно приложению к настоящему реш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изложить название приложения № 2 к решению в новой редакции: «Методика расчета индекса бюджетных расходов городского и сельских поселений Новокубанского района».</w:t>
      </w:r>
    </w:p>
    <w:p>
      <w:pPr>
        <w:pStyle w:val="Normal"/>
        <w:rPr/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3" w:name="sub_4"/>
      <w:bookmarkEnd w:id="2"/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Новокубанский район по финансам, бюджету, налогам, вопросам муниципального имущества и контролю (Сусский).</w:t>
      </w:r>
    </w:p>
    <w:p>
      <w:pPr>
        <w:pStyle w:val="Normal"/>
        <w:ind w:firstLine="709"/>
        <w:rPr/>
      </w:pPr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 путем размещения в специально установленных местах для обнародования муниципальных правовых актов администрации муниципального образования Новокубанский район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Председатель Совета муниципального Новокубанский район                              образования Новокубанский район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.В.Гомодин                                                     </w:t>
      </w:r>
      <w:bookmarkEnd w:id="4"/>
      <w:r>
        <w:rPr>
          <w:rFonts w:cs="Times New Roman" w:ascii="Times New Roman" w:hAnsi="Times New Roman"/>
          <w:sz w:val="28"/>
          <w:szCs w:val="28"/>
        </w:rPr>
        <w:t>Е.Н.Шутов</w:t>
      </w:r>
    </w:p>
    <w:sectPr>
      <w:headerReference w:type="default" r:id="rId2"/>
      <w:headerReference w:type="first" r:id="rId3"/>
      <w:type w:val="nextPage"/>
      <w:pgSz w:w="11906" w:h="16838"/>
      <w:pgMar w:left="1701" w:right="799" w:gutter="0" w:header="720" w:top="1440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111">
    <w:name w:val="Style11"/>
    <w:basedOn w:val="Normal"/>
    <w:next w:val="Normal"/>
    <w:qFormat/>
    <w:pPr>
      <w:suppressAutoHyphens w:val="true"/>
      <w:ind w:hanging="0"/>
      <w:jc w:val="left"/>
    </w:pPr>
    <w:rPr>
      <w:rFonts w:ascii="Times New Roman" w:hAnsi="Times New Roman" w:cs="Times New Roman"/>
      <w:kern w:val="2"/>
      <w:lang w:bidi="hi-IN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5:30:00Z</dcterms:created>
  <dc:creator>НПП "Гарант-Сервис"</dc:creator>
  <dc:description>Документ экспортирован из системы ГАРАНТ</dc:description>
  <cp:keywords/>
  <dc:language>en-US</dc:language>
  <cp:lastModifiedBy>Андреева Ирина</cp:lastModifiedBy>
  <cp:lastPrinted>2021-01-13T11:16:00Z</cp:lastPrinted>
  <dcterms:modified xsi:type="dcterms:W3CDTF">2021-01-13T08:44:00Z</dcterms:modified>
  <cp:revision>80</cp:revision>
  <dc:subject/>
  <dc:title/>
</cp:coreProperties>
</file>