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 Новоку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муниципального образования Новокубанский район от 26 ноября 2020 года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образования Новокубанский район на 2021 год и на плановый период 2022 и 2023 годов вносятся следующие изменения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дополнено кодами бюджетной классификации, закрепленными за главными администраторами доходов – органами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Закона Краснодарского  края  от 23 декабря 2020 г.              № 4380-КЗ "О краевом бюджете на 2021 год и на плановый период 2022 и 2023 годов", внесены следующие изменения по безвозмездным поступлениям из краев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2 годовое плановое назначение по доходам на 2021 год увеличилось на 2 231,6 тысячи рублей и составило 1 946 149,1 тысячи рублей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увеличились на 0,1 тыс.рублей и составили 312 270,6 тысячи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увеличились на 2 231,5 тысячи рублей и составили 945 876,7 тысячи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3 годовое плановое назначение по доходам на 2022 год увеличилось на 1 444,7 тысячи рублей и составило 1 642 421,9 тысячи рублей и на 2023 год увеличилось на 89 045,5 тысячи рублей и составило 1 649 076,5 тысячи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и бюджетам бюджетной системы Российской Федерации (межбюджетные субсидии) на 2022 год увеличились на 529,5 тысячи рублей и составили 67 709,9 тысячи рублей, на 2023 год увеличились на 50 961,0 тысячи рублей и составили 53 728,5 тысяч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на 2022 год увеличились на 915,2 тысячи рублей и составили 954 293,9 тысячи рублей, на 2023 год увеличились на 899,4 тысячи рублей и составили 953 928,9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бюджета муниципального образования Новокубанский район расходная часть бюджета в 2021 году увеличена на 6 242,6 тыс. рублей и составила </w:t>
      </w:r>
      <w:r>
        <w:rPr>
          <w:bCs/>
          <w:sz w:val="28"/>
          <w:szCs w:val="28"/>
        </w:rPr>
        <w:t xml:space="preserve">1 963 960,1 </w:t>
      </w:r>
      <w:r>
        <w:rPr>
          <w:sz w:val="28"/>
          <w:szCs w:val="28"/>
        </w:rPr>
        <w:t>тыс. рублей, из них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а счет средств краевого бюджета в 2021 году расходы увеличены на             2 231,6 тыс. рублей в соответствии с Законом Краснодарского края от 23.12.2020 года № 4380-КЗ «О краевом бюджете на 2021 год и на плановый период 2022 и 2023 годов», в том числе:</w:t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Новокубанский район увеличены расходы в сумме 1 339,7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поддержке сельскохозяйственного производства уменьшены расходы на 11,2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4 21 1 01 60910 100 -11,1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21 1 01 60910 200 -0,1 тыс. рублей. Закупка товаров, работ и услуг для государственных (муниципальных) нужд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 уменьшены расходы на 31,2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4 50 4 00 60890 100 -31,2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сероссийской переписи населения 2020 года увеличены расходы на 1 382,4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113 99 1 00 54690 200 +1 382,4 тыс. рублей. Закупка товаров, работ и услуг для обеспечения государственных (муниципальных) нужд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уменьшены расходы на 0,3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405 21 1 02 61650 200 -0,3 тыс. рублей. Закупка товаров, работ и услуг для государственных (муниципальных) нужд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енных отношений администрации муниципального образования Новокубанский район уменьшены расходы на 3098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уменьшены расходы на 5,6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</w:t>
        <w:tab/>
        <w:t xml:space="preserve"> 0113 17 1 02 60870 100 -5,6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обеспечению жильем молодых семей увеличены расходы на 0,1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2 3 01 L4970 300 +0,1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уменьшены расходы на 3092,6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3 1 01 R0820 400 +7 723,9 тыс. рублей. Капитальные вложения в объекты государственной (муниципальной) собственност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3 1 01 C0820 400 -10 816,5 тыс. рублей. Капитальные вложения в объекты государственной (муниципальной) собственност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993"/>
        <w:jc w:val="both"/>
        <w:rPr/>
      </w:pPr>
      <w:r>
        <w:rPr>
          <w:sz w:val="28"/>
          <w:szCs w:val="28"/>
        </w:rPr>
        <w:t>Управлению образования администрации муниципального образования Новокубанский район увеличены расходы в сумме 4 615,4 тыс. рублей, в том числе:</w:t>
      </w:r>
    </w:p>
    <w:p>
      <w:pPr>
        <w:pStyle w:val="Normal"/>
        <w:ind w:lef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увеличены расходы в сумме 4 615,4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1 01 1 01 60860 600 +2 539,7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60860600 +2 006,5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0709 01 1 05 60860 110 +69,2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вопросам семьи и детства администрации муниципального образования Новокубанский район уменьшены расходы на 625,4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увеличены расходы на 3,9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0707 03 1 03 60840 200 +3,9 тыс. рублей. Закупка товаров, работ и услуг для государственных (муниципальных) нужд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уменьшены расходы на                  135,7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670 300 -135,7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 уменьшены расходы на                  443,1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</w:t>
        <w:tab/>
        <w:t xml:space="preserve"> 1004 03 1 01 60680 300 -443,1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 уменьшены расходы на 5,2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</w:t>
        <w:tab/>
        <w:t xml:space="preserve"> 1004 03 1 01 60720 300 -5,2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 уменьшены расходы на 1,2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 1004 03 1 01 60730 300 -1,2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уменьшены расходы на 32,8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 10 06 03 1 01 60880 100 -32,8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уменьшены расходы на 7,2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 1006 03 1 01 62340 100 -7,2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 уменьшены расходы на 4,1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3 60900 100 -4,1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2021 году расходная часть за счет средств районного бюджета муниципального образования Новокубанский район увеличена на 4011,0 тыс. рублей, за счет остатков средств бюджета 2020 года, также внесены следующие изменения в соответствии с предложениями главных распорядителей бюджетных средств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униципального образования Новокубанский район увеличены расходы в сумме 3 233,0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Новокубанский райо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в сфере строительства, архитектуры и дорожного хозяйства» увеличены расходы 2 000,0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2 04 1 01 10470 400 +2 000,0 тыс. рублей. Капитальные вложения в объекты государственной (муниципальной) собственности.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Новокубанский район «Развитие физической культуры и массового спорта» увеличены расходы 1 233,0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5 0703 08 1 02 11340 400 +1 233,0 тыс. рублей. Капитальные вложения в объекты государственной (муниципальной) собственности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культуры администрации муниципального образования Новокубанский район перераспределены бюджетные ассигнования в рамках реализации муниципальной программы муниципального образования Новокубанский район «Обеспечение безопасности населения»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6</w:t>
        <w:tab/>
        <w:t xml:space="preserve"> 0703 06 3 01 10150 200 -874,0 тыс. рублей. Закупка товаров, работ и услуг для государственных (муниципальных) нужд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6 0703 06 3 01 10150 600 +874,0 тыс. рублей. Предоставление субсидий бюджетным, автономным учреждениям и иным некоммерческим организациям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по физической культуре и спорту муниципального образования Новокубанский район увеличены расходы в сумме 778,0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муниципальной программы муниципального образования «Развитие физической культуры и массового спорта» увеличены расходы в сумме 778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1 10110 200 +50,0 тыс. рублей. Закупка товаров, работ и услуг для государственных (муниципальных) нужд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1 10110 600-50,0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 xml:space="preserve"> 1101 08 1 01 10120 100 +200,0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1 10120 200 +300,0 тыс. рублей. Закупка товаров, работ и услуг для государственных (муниципальных) нужд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 xml:space="preserve"> 1101 08 1 01 10120 600 -500,0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2 S0340 600 +150,0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 xml:space="preserve"> 1101 08 1 02 11340 400 +550,0 тыс. рублей. Капитальные вложения в объекты государственной (муниципальной) собственност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 xml:space="preserve"> 1101 08 1 03 00590 600 +228,0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3 09020 200 -150,0 тыс. рублей. Закупка товаров, работ и услуг для государственных (муниципальных) нужд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 xml:space="preserve"> 1101 08 1 03 09020 400 -3 150,0 тыс. рублей. Капитальные вложения в объекты государственной (муниципальной) собственност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3 09020 600 +3 150,0 тыс. рублей.  Предоставление субсидий бюджетным, автономным учреждениям и иным некоммерческим организация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муниципального образования Новокубанский район «Доступная среда» перераспределены бюджетные ассигнования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 xml:space="preserve"> 1101 16 1 01 10490200 -228,9 тыс. рублей. Закупка товаров, работ и услуг для государственных (муниципальных) нужд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 xml:space="preserve"> 1101 16 1 01 10490600 +228,9 тыс. рублей. Предоставление субсидий бюджетным, автономным учреждениям и иным некоммерческим организация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За счет средств краевого бюджета в 2022 году расходы увеличены на          1 444,7 тыс. рублей в соответствии с Законом Краснодарского края от 23.12.2020 года № 4380-КЗ «О краевом бюджете на 2021 год и на плановый период 2022 и 2023 годов»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Новокубанский район расходы уменьшены на 134,4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поддержке сельскохозяйственного производства уменьшены расходы на 11,2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4 21 1 01 60910 100 -11,1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21 1 01 60910 200 -0,1 тыс. рублей. Закупка товаров, работ и услуг для государственных (муниципальных) нужд.</w:t>
      </w:r>
    </w:p>
    <w:p>
      <w:pPr>
        <w:pStyle w:val="Style21"/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 уменьшены расходы на 125,2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</w:t>
        <w:tab/>
        <w:t xml:space="preserve"> 0104 50 4 00 60890 100 -125,2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Style21"/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увеличены расходы на 2,3 тыс. рублей, в том числе:</w:t>
      </w:r>
    </w:p>
    <w:p>
      <w:pPr>
        <w:pStyle w:val="Style21"/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</w:t>
        <w:tab/>
        <w:t xml:space="preserve"> 0105 50 4 00 51200200 +2,3 тыс. рублей. Закупка товаров, работ и услуг для государственных (муниципальных) нужд</w:t>
      </w:r>
    </w:p>
    <w:p>
      <w:pPr>
        <w:pStyle w:val="Style21"/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уменьшены расходы на 0,3 тыс. рублей, в том числе:</w:t>
      </w:r>
    </w:p>
    <w:p>
      <w:pPr>
        <w:pStyle w:val="Style21"/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2</w:t>
        <w:tab/>
        <w:t xml:space="preserve"> 0405 21 1 02 61650 200 -0,3 тыс. рублей. Закупка товаров, работ и услуг для государственных (муниципальных) нужд.</w:t>
      </w:r>
    </w:p>
    <w:p>
      <w:pPr>
        <w:pStyle w:val="Style21"/>
        <w:spacing w:lineRule="auto" w:line="240" w:before="0" w:after="0"/>
        <w:ind w:left="142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правлению имущественных отношений администрации муниципального образования Новокубанский район уменьшены расходы на   721,7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уменьшены расходы на 22,3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1</w:t>
        <w:tab/>
        <w:t xml:space="preserve"> 0113 17 1 02 60870 100 -22,3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обеспечению жильем молодых семей увеличены расходы на 846,9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1 1004 02 3 01 L4970 300 +846,9 тыс. рублей. Социальное обеспечение и иные выплаты населению.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уменьшены расходы на 1 546,3 тыс. рублей, в том числе: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1 1004 03 1 01 R0820 400 +7 723,9 тыс. рублей. Капитальные вложения в объекты государственной (муниципальной) собственности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1 1004 03 1 01 C0820 400 -9 270,2 тыс. рублей. Капитальные вложения в объекты государственной (муниципальной) собственности</w:t>
      </w:r>
    </w:p>
    <w:p>
      <w:pPr>
        <w:pStyle w:val="Style21"/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Новокубанский район увеличены расходы в сумме 4 615,4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увеличены расходы в сумме 4 615,4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1 01 1 01 60860 600 +2 539,7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60860600 +2 006,5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0709 01 1 05 60860 110 +69,2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. Отделу по физической культуре и спорту муниципального образования Новокубанский район увеличены расходы в сумме 317,4 тыс. рублей, в рамках мероприятия «Оснащение объектов спортивной инфраструктуры спортивно-технологическим оборудованием» Федерального проекта «Спорт - норма жизни»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929</w:t>
        <w:tab/>
        <w:t xml:space="preserve"> 1101 08 1 P5 52280 600 +317,4 тыс. рублей. Предоставление субсидий бюджетным, автономным учреждениям и иным некоммерческим организация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993"/>
        <w:jc w:val="both"/>
        <w:rPr/>
      </w:pPr>
      <w:r>
        <w:rPr>
          <w:sz w:val="28"/>
          <w:szCs w:val="28"/>
        </w:rPr>
        <w:t>Управление по вопросам семьи и детства администрации муниципального образования Новокубанский район уменьшены расходы на               1 997,2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увеличены расходы на 3,9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0707 03 1 03 60840 200 +3,9 тыс. рублей. Закупка товаров, работ и услуг для государственных (муниципальных) нужд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уменьшены расходы на                  141,6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 1004 03 1 01 60670 300 -141,6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 уменьшены расходы на                  1 772,2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</w:t>
        <w:tab/>
        <w:t xml:space="preserve"> 1004 03 1 01 60680 300 -1 772,2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 уменьшены расходы на 20,5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</w:t>
        <w:tab/>
        <w:t xml:space="preserve"> 1004 03 1 01 60720 300 -20,5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 уменьшены расходы на 1,3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 1004 03 1 01 60730 300 -1,3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уменьшены расходы на 32,8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 06 03 1 01 60880 100 -32,8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уменьшены расходы на 28,6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 1006 03 1 01 62340 100 -28,6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 уменьшены расходы на 4,1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3 60900 100 -4,1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в расходную часть внесены следующие изменения в соответствии с предложениями главных распорядителей бюджетных средств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Новокубанский район расходы уменьшены на 2 998,8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ов местного самоуправления и муниципальных учреждений муниципального образования Новокубанский район уменьшены на 3 498,8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5 00 00190 100 -3 498,8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«Развитие жилищно-коммунального хозяйства» увеличены расходы в сумме 5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501 05 9 01 S0610 400 500,0 тыс. рублей. Капитальные вложения в объекты государственной (муниципальной) собственно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муниципального образования Новокубанский район увеличены расходы в сумме 2 998,8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центные платежи по муниципальному долгу уменьшены расходы в сумме 1,2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5 1301 18 1 02 10060700 -1,2 тыс. рублей. Обслуживание государственного (муниципального) долг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увеличены расходы в сумме 30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5</w:t>
        <w:tab/>
        <w:t xml:space="preserve"> 1401 18 1 01 10630500 +3 000,0 тыс. рублей. Межбюджетные трансферты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образования администрации муниципального образования Новокубанский район</w:t>
      </w:r>
      <w:r>
        <w:rPr/>
        <w:t xml:space="preserve"> </w:t>
      </w:r>
      <w:r>
        <w:rPr>
          <w:sz w:val="28"/>
          <w:szCs w:val="28"/>
        </w:rPr>
        <w:t>перераспределены бюджетные ассигнования в рамках реализации муниципальной программы муниципального образования Новокубанский район «Развитие образования»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00590 600 -206,8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0702 01 1 E1 S1690 600 +104,5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9</w:t>
        <w:tab/>
        <w:t>01 1 07 L3040 600 +102,3 тыс. рублей.  Предоставление субсидий бюджетным, автономным учреждениям и иным некоммерческим организация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Отделу культуры администрации муниципального образования Новокубанский район перераспределены бюджетные ассигнования в рамках реализации муниципальной программы муниципального образования Новокубанский район «Обеспечение безопасности населения»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6</w:t>
        <w:tab/>
        <w:t xml:space="preserve"> 0703 06 3 01 10150 200 -800,0 тыс. рублей. Закупка товаров, работ и услуг для государственных (муниципальных) нужд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6 0703 06 3 01 10150 600 +800,0 тыс. рублей. Предоставление субсидий бюджетным, автономным учреждениям и иным некоммерческим организациям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в 2023 году расходы увеличены на          89 045,5 тыс. рублей в соответствии с Законом Краснодарского края от 23.12.2020 года № 4380-КЗ «О краевом бюджете на 2021 год и на плановый период 2022 и 2023 годов»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 Новокубанский район расходы уменьшены на 144,2 тыс. рублей, в том числе: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отдельных государственных полномочий Краснодарского края по поддержке сельскохозяйственного производства уменьшены расходы на 11,2 тыс. рублей, в том числе: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2</w:t>
        <w:tab/>
        <w:t xml:space="preserve"> 0104 21 1 01 60910 100 -11,1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;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2 0104 21 1 01 60910 200 -0,1 тыс. рублей. Закупка товаров, работ и услуг для государственных (муниципальных) нужд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 уменьшены расходы на 125,2 тыс. рублей, в том числе: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2</w:t>
        <w:tab/>
        <w:t xml:space="preserve"> 0104 50 4 00 60890 100 -125,2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уменьшены расходы на -7,5 тыс. рублей, в том числе: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2</w:t>
        <w:tab/>
        <w:t xml:space="preserve"> 0105 50 4 00 51200200 -7,5тыс. рублей. Закупка товаров, работ и услуг для государственных (муниципальных) нужд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уменьшены расходы на 0,3 тыс. рублей, в том числе: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02</w:t>
        <w:tab/>
        <w:t xml:space="preserve"> 0405 21 1 02 61650 200 -0,3 тыс. рублей. Закупка товаров, работ и услуг для государственных (муниципальных) нужд.</w:t>
      </w:r>
    </w:p>
    <w:p>
      <w:pPr>
        <w:pStyle w:val="Normal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енных отношений администрации муниципального образования Новокубанский район уменьшены расходы на   1 208,6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 уменьшены расходы на 22,3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</w:t>
        <w:tab/>
        <w:t xml:space="preserve"> 0113 17 1 02 60870 100 -22,3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обеспечению жильем молодых семей увеличены расходы на 36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2 3 01 L4970 300 +360,0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уменьшены расходы на 1 546,3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3 1 01 R0820 400 +7 723,9 тыс. рублей. Капитальные вложения в объекты государственной (муниципальной) собственност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1 1004 03 1 01 C0820 400 -9 270,2 тыс. рублей. Капитальные вложения в объекты государственной (муниципальной) собственности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Новокубанский район увеличены расходы в сумме 93 349,1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увеличены расходы в сумме 4 615,4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1 01 1 01 60860 600 +2 539,7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60860600 +2 006,5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0709 01 1 05 60860 110 +69,2</w:t>
      </w:r>
      <w:r>
        <w:rPr/>
        <w:t xml:space="preserve"> </w:t>
      </w:r>
      <w:r>
        <w:rPr>
          <w:sz w:val="28"/>
          <w:szCs w:val="28"/>
        </w:rPr>
        <w:t>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</w:t>
        <w:tab/>
        <w:t xml:space="preserve"> 0702 01 1 02 53030 600 +37 185,1</w:t>
      </w:r>
      <w:r>
        <w:rPr/>
        <w:t xml:space="preserve"> </w:t>
      </w:r>
      <w:r>
        <w:rPr>
          <w:sz w:val="28"/>
          <w:szCs w:val="28"/>
        </w:rPr>
        <w:t>тыс. рублей. Предоставление субсидий бюджетным, автономным учреждениям и иным некоммерческим организация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9 01 1 07 L3040 600 +51 548,6</w:t>
      </w:r>
      <w:r>
        <w:rPr/>
        <w:t xml:space="preserve"> </w:t>
      </w:r>
      <w:r>
        <w:rPr>
          <w:sz w:val="28"/>
          <w:szCs w:val="28"/>
        </w:rPr>
        <w:t>тыс. рублей. Предоставление субсидий бюджетным, автономным учреждениям и иным некоммерческим организация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тделу по физической культуре и спорту муниципального образования Новокубанский район уменьшены расходы в сумме 947,6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развития физической культуры и массового спорта в части оплаты труда инструкторов по спорту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9 1101 08 1 03 S2820 600 -947,6</w:t>
      </w:r>
      <w:r>
        <w:rPr/>
        <w:t xml:space="preserve"> </w:t>
      </w:r>
      <w:r>
        <w:rPr>
          <w:sz w:val="28"/>
          <w:szCs w:val="28"/>
        </w:rPr>
        <w:t>тыс. рублей. Предоставление субсидий бюджетным, автономным учреждениям и иным некоммерческим организация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правление по вопросам семьи и детства администрации муниципального образования Новокубанский район уменьшены расходы на               2 003,2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 увеличены расходы на 3,9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0707 03 1 03 60840 200 +3,9 тыс. рублей. Закупка товаров, работ и услуг для государственных (муниципальных) нужд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уменьшены расходы на                  147,6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30 1004 03 1 01 60670 300 -</w:t>
      </w:r>
      <w:r>
        <w:rPr/>
        <w:t xml:space="preserve"> </w:t>
      </w:r>
      <w:r>
        <w:rPr>
          <w:sz w:val="28"/>
          <w:szCs w:val="28"/>
        </w:rPr>
        <w:t>147,6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 уменьшены расходы на                  1 772,2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0680 300 -1 772,2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 уменьшены расходы на 20,5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</w:t>
        <w:tab/>
        <w:t xml:space="preserve"> 1004 03 1 01 60720 300 -20,5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 уменьшены расходы на 1,3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4 03 1 01 60730 300 -1,3 тыс. рублей. Социальное обеспечение и иные выплаты населению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уменьшены расходы на 32,8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 06 03 1 01 60880 100 -32,8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уменьшены расходы на 28,6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1 62340 100 -28,6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 уменьшены расходы на 4,1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30 1006 03 1 03 60900 100 -4,1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в расходную часть внесены следующие изменения в соответствии с предложениями главных распорядителей бюджетных средств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дминистрации муниципального образования Новокубанский район расходы уменьшены на 3 0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рганов местного самоуправления и муниципальных учреждений муниципального образования Новокубанский район уменьшены на 30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2 0104 50 5 00 00190 100 -3000,0 тыс. рублей.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</w:t>
        <w:tab/>
        <w:t>Финансовому управлению администрации муниципального образования Новокубанский район увеличены расходы в сумме 2 998,0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роцентные платежи по муниципальному долгу уменьшены расходы в сумме 2,0 тыс. рублей, в том числе: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905 1301 18 1 02 10060700 -2,0 тыс. рублей. Обслуживание государственного (муниципального) долга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увеличены расходы в сумме 30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05</w:t>
        <w:tab/>
        <w:t xml:space="preserve"> 1401 18 1 01 10630500 +3 000,0 тыс. рублей. Межбюджетные трансферты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разования администрации муниципального образования Новокубанский район увеличены расходы в сумме 2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Новокубанский район «Развитие образования» увеличены расходы в сумме 12 002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1 1 02 00590 600 + 11 907,7 тыс. рублей. Предоставление субсидий бюджетным, автономным учреждениям и иным некоммерческим организация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9 01 1 07 L3040 600 +94,3 тыс. рублей. Предоставление субсидий бюджетным, автономным учреждениям и иным некоммерческим организациям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Новокубанский район «Комплексное и устойчивое развитие в сфере строительства, архитектуры и дорожного хозяйства» уменьшены расходы 12 000,0 тыс. рублей,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5 0702 04 1 01 10470 400 -12 000,0 тыс. рублей. Капитальные вложения в объекты государственной (муниципальной) собственности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Отделу культуры администрации муниципального образования Новокубанский район перераспределены бюджетные ассигнования в рамках реализации муниципальной программы муниципального образования Новокубанский район «Обеспечение безопасности населения» в том числе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6</w:t>
        <w:tab/>
        <w:t xml:space="preserve"> 0703 06 3 01 10150 200 -800,0 тыс. рублей. Закупка товаров, работ и услуг для государственных (муниципальных) нужд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926 0703 06 3 01 10150 600 +800,0 тыс. рублей. Предоставление субсидий бюджетным, автономным учреждениям и иным некоммерческим организациям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в 2021 году составили 17 811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гашение бюджетных кредитов, полученных от других бюджетов бюджетной системы Российской Федерации в валюте Российской Федерации            -1 2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другим бюджетам бюджетной системы РФ из бюджетов муниципальных районов в валюте Российской Федерации -13 45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+13 45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                     19 011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в 2022 году составили -1 800,0 тыс. рублей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Погашение бюджетами муниципальных районов кредитов от других бюджетов бюджетной системы Российской Федерации в валюте Российской Федерации -1 80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другим бюджетам бюджетной системы РФ из бюджетов муниципальных районов в валюте Российской Федерации -13 45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+13 45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                     0,0 тыс. рублей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в 2023 году составили 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другим бюджетам бюджетной системы РФ из бюджетов муниципальных районов в валюте Российской Федерации -13 45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+13 45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                     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    А.В.Гомод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17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4:06:00Z</dcterms:created>
  <dc:creator>zhanova</dc:creator>
  <dc:description/>
  <cp:keywords/>
  <dc:language>en-US</dc:language>
  <cp:lastModifiedBy>Христозова Антонина</cp:lastModifiedBy>
  <cp:lastPrinted>2020-12-01T08:40:00Z</cp:lastPrinted>
  <dcterms:modified xsi:type="dcterms:W3CDTF">2021-01-16T12:34:00Z</dcterms:modified>
  <cp:revision>54</cp:revision>
  <dc:subject/>
  <dc:title/>
</cp:coreProperties>
</file>