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 апреля 2022 года</w:t>
        <w:tab/>
        <w:tab/>
        <w:t xml:space="preserve">         № 226</w:t>
        <w:tab/>
        <w:t xml:space="preserve">                                        г. Новокуба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(в редакции от 27 января 2022 года № 196,                                  от 17 февраля 2022 года № 206, от 17 марта 2022 года № 212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и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2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249 840,4 тысяч (два миллиарда двести сорок девять миллионов восемьсот сорок тысяч четыреста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 320 299,7 тысяч (два миллиарда триста двадцать миллионов двести девяносто девять тысяч сем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3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70 459,3 тысяч (семьдесят миллионов четыреста пятьдесят девять тысяч триста) рубл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кубанский район на 2023 год и на 2024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в сумме 2 025 158,7 тысячи (два миллиарда двадцать пять миллионов сто пятьдесят восемь тысяч семьсот) рублей и на 2024 год 1 892 067,9 тысяч (один миллиард восемьсот девяносто два миллиона шестьдесят семь тысяч дев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) общий объем расходов на 2023 год в сумме </w:t>
      </w:r>
      <w:r>
        <w:rPr>
          <w:rFonts w:cs="Times New Roman" w:ascii="Times New Roman" w:hAnsi="Times New Roman"/>
          <w:sz w:val="28"/>
          <w:szCs w:val="28"/>
        </w:rPr>
        <w:t>2 025 158,7 тысячи (два миллиарда двадцать пять миллионов сто пятьдесят восемь тысяч семьсот) рублей и на 2024 год 1 892 067,9 тысяч (один миллиард восемьсот девяносто два миллиона шестьдесят семь тысяч дев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4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, и верхний предел муниципального внутреннего долга муниципального образования Новокубанский район на 01 января 2025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Новокубанский район на 2023 год в сумме 0,0 тысяч (ноль) рублей, на 2024 год в сумме 0,0 тысяч (ноль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ы 24-27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4. </w:t>
      </w:r>
      <w:bookmarkStart w:id="3" w:name="Par276"/>
      <w:bookmarkEnd w:id="3"/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на повышение в пределах компетенции органов местного самоуправления муниципального образования Новокубанский район, установленной законодательством Российской Федерации, средней заработной платы работников муниципальных учреждений муниципального образования Новокубанский район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тников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дагогических работников организаций дополнительного образования детей, в том числе педагогических работников в системе учреждений культуры, - до уровня не ниже средней заработной платы учителей в Краснодарском кра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кубанский район (за исключением отдельных категорий работников, оплата труда которых повышается согласно пункта 25) с 01 октября 2022 года на 4 процен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органам местного самоуправления городского и сельских поселений Новокубанского района обеспечить повышение заработной платы (должностных окладов работников муниципальных учреждений (за исключением отдельных категорий работников, оплата труда которых повышается согласно пункта 25) с 01 октября 2022 года на 4 процента.25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ить, что в 2022 году получатели средств бюджета муниципального образования Новокубанский район вправе предусматривать в заключаемых ими муниципальных контрактах (договорах) на поставку товаров, выполнение работ, оказание услуг (далее —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Новокуба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Новокубанский район, муниципальных служащих муниципального образования Новокубанский район и работников муниципальных казенных учреждений муниципального образования Новокубанский район и иных мероприятий по профессиональному развит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о приобретении авиа</w:t>
        <w:noBreakHyphen/>
        <w:t xml:space="preserve">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на оказание депозитар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) на проведение конгрессов, форумов, фестивалей, конкурсов, представление экспозиций Новокубанского района на всероссийских, региональных, национальных, муниципальных и иных выставочно</w:t>
        <w:noBreakHyphen/>
        <w:t>ярмароч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) на приобретение объектов недвижимости в собственность муниципального образования Новокубан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в размере до 30 процентов от суммы договора — по остальным договор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, что в 2022 году бюджетные кредиты бюджетам поселений Новокубанского района из бюджета муниципального образования Новокубанский район предоставляются на срок до одного года в сумме 40 769,1 тысяч (сорок миллионов семьсот шестьдесят девять тысяч сто) рублей, в том числе со сроком возврата в 2022 году в сумме 10 000,0 тысяч (десять миллионов) рублей и в 2023 году в сумме 30 769,1 тысяч (тридцать миллионов семьсот шестьдесят девять тысяч сто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ти изменения в следующие приложения к решению Совета муниципального образования Новокубанский район от 25 ноября 2021 года          № 163 «О бюджете муниципального образования Новокубанский район на 2022 год и на плановый период 2023 и 2024 годов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2 год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Объем поступлений доходов в бюджет муниципального образования Новокубанский район по кодам видов (подвидов) доходов на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Безвозмездные поступления из краевого бюджета в 2022 году» изложить в новой редакции согласно приложению № 3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Безвозмездные поступления из краевого бюджета в 2023 и 2024 годах» изложить в новой редакции согласно приложению № 4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Безвозмездные поступления из местных бюджетов на 2022 год» изложить в новой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разделам и подразделам классификации расходов бюджетов на 2022 год» изложить в новой редакции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бюджетов на 2023-2024 годы» изложить в новой редакции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» изложить в новой редакции согласно приложению №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-2024 годы» изложить в новой редакции согласно приложению №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 «Ведомственная структура расходов бюджета муниципального образования Новокубанский район на 2022 год» изложить в новой редакции согласно приложению №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 «Ведомственная структура расходов бюджета муниципального образования Новокубанский район на 2023-2024 годы» изложить в новой редакции согласно приложению № 11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 «Объем бюджетных ассигнований, направляемых на социальную поддержку детей и семей, имеющих детей, на 2021 год» изложить в новой редакции согласно приложению № 12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 «Объем бюджетных ассигнований, направляемых на социальную поддержку детей и семей, имеющих детей, на 2023-2024 годы» изложить в новой редакции согласно приложению №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» изложить в новой редакции согласно приложению №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» изложить в новой редакции согласно приложению № 1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№ 163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/>
        <w:t xml:space="preserve"> </w:t>
      </w:r>
      <w:r>
        <w:rPr/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249 84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 9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95 9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84 513,8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4 3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391,9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55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57 01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748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89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7,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72,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8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66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  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 № 16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3 и 2024 годов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/>
        <w:t>(тысяч рублей)</w:t>
      </w:r>
    </w:p>
    <w:tbl>
      <w:tblPr>
        <w:tblW w:w="9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107"/>
        <w:gridCol w:w="1558"/>
        <w:gridCol w:w="1416"/>
      </w:tblGrid>
      <w:tr>
        <w:trPr>
          <w:tblHeader w:val="true"/>
          <w:trHeight w:val="23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5 15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92 067,9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9 34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3 684,1</w:t>
            </w:r>
          </w:p>
        </w:tc>
      </w:tr>
      <w:tr>
        <w:trPr>
          <w:trHeight w:val="34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1000 00 0000 1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0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54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4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433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00 02 0000 1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41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349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79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86,0</w:t>
            </w:r>
          </w:p>
        </w:tc>
      </w:tr>
      <w:tr>
        <w:trPr>
          <w:trHeight w:val="26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6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0,0</w:t>
            </w:r>
          </w:p>
        </w:tc>
      </w:tr>
      <w:tr>
        <w:trPr>
          <w:trHeight w:val="29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2010 02 0000 1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4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, сборы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3050 05 0000 12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10 00 0000 120                                    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30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5 05 0000 12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158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05 0000 12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5 05 0000 12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56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0000 00 0000 1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2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75 81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18 383,8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75 81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18 383,8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6 3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7 914,5</w:t>
            </w:r>
          </w:p>
        </w:tc>
      </w:tr>
      <w:tr>
        <w:trPr>
          <w:trHeight w:val="7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3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8 56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1 589,1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84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90,9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8,9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6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709,3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10 90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 880,2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59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777,7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3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75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67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  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№ 16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упления из краевого бюджета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73 366,7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73 366,7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4 303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391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55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57 010,9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748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524"/>
      </w:tblGrid>
      <w:tr>
        <w:trPr>
          <w:trHeight w:val="1785" w:hRule="atLeast"/>
        </w:trPr>
        <w:tc>
          <w:tcPr>
            <w:tcW w:w="5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Новокуба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Новокубанский район</w:t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В.Афон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 № 1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ЗВОЗМЕЗД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упления из краевого бюджета в 2023 и 2024 год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475 816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318 383,8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475 816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318 383,8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8 561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 589,1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41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90,9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62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709,3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10 907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8 880,2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 596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777,7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5,4</w:t>
            </w:r>
          </w:p>
        </w:tc>
      </w:tr>
      <w:tr>
        <w:trPr>
          <w:trHeight w:val="185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13,3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672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524"/>
      </w:tblGrid>
      <w:tr>
        <w:trPr>
          <w:trHeight w:val="1785" w:hRule="atLeast"/>
        </w:trPr>
        <w:tc>
          <w:tcPr>
            <w:tcW w:w="5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Новокуба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Новокубанский район</w:t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В.Афон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 № 163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БЕЗВОЗМЕЗДНЫЕ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ступления из местных бюджетов на 2022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6"/>
          <w:szCs w:val="24"/>
        </w:rPr>
      </w:pPr>
      <w:r>
        <w:rPr>
          <w:rFonts w:cs="Times New Roman" w:ascii="Times New Roman" w:hAnsi="Times New Roman"/>
          <w:b/>
          <w:bCs/>
          <w:sz w:val="6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тыс. рублей)</w:t>
      </w:r>
    </w:p>
    <w:p>
      <w:pPr>
        <w:pStyle w:val="Normal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4394"/>
        <w:gridCol w:w="2835"/>
      </w:tblGrid>
      <w:tr>
        <w:trPr>
          <w:trHeight w:val="5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147,1</w:t>
            </w:r>
          </w:p>
        </w:tc>
      </w:tr>
      <w:tr>
        <w:trPr>
          <w:trHeight w:val="5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147,1</w:t>
            </w:r>
          </w:p>
        </w:tc>
      </w:tr>
      <w:tr>
        <w:trPr>
          <w:trHeight w:val="196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147,1</w:t>
            </w:r>
          </w:p>
        </w:tc>
      </w:tr>
      <w:tr>
        <w:trPr>
          <w:trHeight w:val="22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147,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7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№ 163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 и подразделам классификации расходов бюджетов на 2022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25"/>
        <w:gridCol w:w="605"/>
        <w:gridCol w:w="640"/>
        <w:gridCol w:w="1460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2 320 299,7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8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6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2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9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 8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 23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23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3 84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88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0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 63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681 95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 67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22 37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4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 0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 2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8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5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7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булаторная помощ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0 77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 49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23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6 62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 0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2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40" w:leader="none"/>
        </w:tabs>
        <w:spacing w:lineRule="auto" w:line="240" w:before="0" w:after="0"/>
        <w:ind w:left="284" w:right="-28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right" w:pos="9640" w:leader="none"/>
        </w:tabs>
        <w:spacing w:lineRule="auto" w:line="240" w:before="0" w:after="0"/>
        <w:ind w:left="284" w:right="-28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8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№ 163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 и подразделам классификации расходов бюджетов на 2023- 2024 годы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49"/>
        <w:gridCol w:w="567"/>
        <w:gridCol w:w="640"/>
        <w:gridCol w:w="1480"/>
        <w:gridCol w:w="1424"/>
      </w:tblGrid>
      <w:tr>
        <w:trPr>
          <w:tblHeader w:val="true"/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 год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2 025 158,7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1 892 067,9 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9 24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9 242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5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 69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 690,6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239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239,8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 41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 417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 91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 517,9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91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517,9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2 49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8 092,2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83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376,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686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034,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7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682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8 15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4 45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 4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 6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499 68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297 177,5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8 72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 732,5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7 27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3 899,3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 64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51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83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839,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 146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 146,6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 24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 258,3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36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369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87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889,3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 5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5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6 91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5 957,3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4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42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 74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 783,9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23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231,4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 80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7 172,7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2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390,9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8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81,8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 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8 000,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 0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9</w:t>
      </w:r>
    </w:p>
    <w:p>
      <w:pPr>
        <w:pStyle w:val="Normal"/>
        <w:spacing w:lineRule="auto" w:line="240" w:before="0" w:after="0"/>
        <w:ind w:left="4962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4962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№ 163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13"/>
        <w:gridCol w:w="1701"/>
        <w:gridCol w:w="576"/>
        <w:gridCol w:w="1417"/>
      </w:tblGrid>
      <w:tr>
        <w:trPr>
          <w:tblHeader w:val="true"/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 320 299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285 916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85 916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 697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 540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 540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0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0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14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14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5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245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39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39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 517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 517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е социально значимых вопросов (капитальный и текущий ремонт, благоустройство территории, материально-техническое обеспечение муниципального дошкольного образовательного бюджетного учреждения детского сада N 18 "Колосок" станицы Прочноокопской муниципального образования Новокубан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2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2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7 534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 817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 817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18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18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502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502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ежемесячной компенсационной денежной выплаты на питание обучающихся с ограниченными возможностями  здоровья  и детям инвалидам, для которых общеобразовательными организациями муниципального образования Новокубанский район организовано обучение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138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138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951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951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 175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 175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638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638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(приобретение и установка спортивного оборудования, благоустройство территории, материально-техническое обеспечение муниципального общеобразовательного бюджетного учреждения средней общеобразовательной школы N 6 им. М.Н. Дроздова п. Прогресс муниципального образования Новокубан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(капитальный и текущий ремонт, благоустройство территории, приобретение, установка, ремонт оборудования спортивной площадки, материально-техническое обеспечение муниципального общеобразовательного автономного учреждения средней общеобразовательной школы N 4 им. А.И. Миргородского г. Новокубанска муниципального образования Новокубан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9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9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 спортивного назначения, физкультурно оздоровительных комплекс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1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1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и, прилегающих к зданиям и сооружениям муниципальных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3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542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3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542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 826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 098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 098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58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58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36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36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887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6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36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 148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843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271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14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14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28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428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428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 531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512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512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77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77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9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9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 469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 469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93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93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 485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4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оциальной поддержки отдельной категории пенсио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4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4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8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8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ачества жилищного обеспеч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8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8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8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9 86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 86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 600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 795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324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63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105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835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835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39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39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187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8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18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18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81 592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4 949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 293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668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668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342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342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 283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 283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655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E1 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655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E1 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655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проект «Модернизация первичного звена здравоохранения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N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зданий, включая проектно изыскательские работы, для размещения фельдшерско 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N9 5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N9 5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997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897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7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7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646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646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46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46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 6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комплекса мероприятий по модернизации, строительству, реконструкции и ремонту объектов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02 1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02 1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7 038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424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43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резервного фонда администрац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80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80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380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6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44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44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44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44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512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512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512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512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15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365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365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624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37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9 712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712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 473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15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827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0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 386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7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4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3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157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1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47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238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6 176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 176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795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178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2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08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 технической базы муниципальных физкультурно спортив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S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12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S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12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фраструктуры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 05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58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58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(капитальный и текущий ремонт, материально-техническое обеспечение муниципального автономного учреждения спортивной школы ""Крепыш"" им. Тамазова К.Х. г. Новокубанска муниципального образования Новокубанский район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629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629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15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15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портив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64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 369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22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27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136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136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0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0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проект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P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57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57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57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 723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31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31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31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31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9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9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9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8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ереподготовке и повышению квалификаци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 627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627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ероприятий в сфере реализаци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267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267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267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359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8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7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90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703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 8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8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 158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158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формационно-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158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158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158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59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9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9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9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5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 325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325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120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46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46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84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84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89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89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05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481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541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31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 152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152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52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52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41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 334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334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755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755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85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08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78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78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78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4 575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34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34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34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77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74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74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74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557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93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93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93,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3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3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7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063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23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99,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372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 304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 656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67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80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670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670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670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526,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14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26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9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0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ю Совета муниципального   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5.11.2021 года № 16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 – 2024 годы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95"/>
        <w:gridCol w:w="1701"/>
        <w:gridCol w:w="576"/>
        <w:gridCol w:w="1417"/>
        <w:gridCol w:w="1417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 025 1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892 06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220 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236 5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20 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36 5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8 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 04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 3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 37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 3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 37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2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24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5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5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 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 5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 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 5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7 7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 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4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6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4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6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51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51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 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 1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 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 1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6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6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65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2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23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2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23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4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40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 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 4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2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43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8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85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5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5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 3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 3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6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6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7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7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4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4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 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 18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 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 18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 9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 3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оциальной поддержки отдельной категории пенсио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6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ачества жилищного обеспеч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6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6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6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4 1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2 82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 1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 82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 0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 7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9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 87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3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32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 2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 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7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 49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7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 49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4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4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0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03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9 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6 06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 5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рнизация объектов теплоснабжения, находящи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S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S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 0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 0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 0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13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03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03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5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5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86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86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12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12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4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4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 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3 3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4 45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8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8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4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47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6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64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6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64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6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64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6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64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9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55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6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65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6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65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5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9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 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 1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0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08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1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8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8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3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19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5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9 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5 9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9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фраструктуры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5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90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67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67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 6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 65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ереподготовке и повышению квалификаци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 4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 4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4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4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ероприятий в сфере реализаци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4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4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5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50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0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04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 3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3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формационно-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3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3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3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 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 5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5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5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5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7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 9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 9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9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9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9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9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3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33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 2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 82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2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82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6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9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6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9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64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6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6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6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3 4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3 43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8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4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2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9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 6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 6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7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73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 4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 45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7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70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 3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 3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2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2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 0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1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ю Совета муниципальн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Новокубанский район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5.11.2021 года № 16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расходов бюджета муниципального образования Новокубанский район на 2022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42"/>
        <w:gridCol w:w="605"/>
        <w:gridCol w:w="510"/>
        <w:gridCol w:w="550"/>
        <w:gridCol w:w="1680"/>
        <w:gridCol w:w="576"/>
        <w:gridCol w:w="1460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 320 29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 55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55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6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6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6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1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1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3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3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3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7 46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 93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2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 7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2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92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9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 87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 28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 65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1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7 01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42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1 1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Э 01 1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1 1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1 1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2 1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2 1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 13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6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6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6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52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0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9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9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80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0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35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35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62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2 1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2 1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6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15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88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88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88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1 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2 61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1 02 61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8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1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S2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2 S2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6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6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6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6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1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1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S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5 01 S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7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2 01 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водоснабжения и водоотведения населенных пунк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01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комплекса мероприятий по модернизации, строительству, реконструкции и ремонту объектов газ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газификации населенных пунк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02 1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02 1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хране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5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булаторная помощ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щественной инфраструк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1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1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1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6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3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6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3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проект «Модернизация первичного звена здравоохранения Российской Федер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N9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зданий, включая проектно изыскательские работы, для размещения фельдшерско 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N9 53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N9 53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4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1 01 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1 1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 01 1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 9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92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4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3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1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1 1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1 01 1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 7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1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1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8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2 02 1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 48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0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0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0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0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0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0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3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1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6 78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0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0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0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0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4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0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48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54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3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2 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8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 01 1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4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4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ачества жилищного обеспечения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3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 37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 37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 37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C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8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C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8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639 5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31 1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 67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 30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 30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 30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 54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 54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0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1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1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 5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 5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е социально значимых вопросов (капитальный и текущий ремонт, благоустройство территории, материально-техническое обеспечение муниципального дошкольного образовательного бюджетного учреждения детского сада N 18 "Колосок" станицы Прочноокопской муниципального образования Новокубанский район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29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29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хране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1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0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5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5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5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5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22 37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8 5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8 5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7 5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 8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 81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50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50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ежемесячной компенсационной денежной выплаты на питание обучающихся с ограниченными возможностями  здоровья  и детям инвалидам, для которых общеобразовательными организациями муниципального образования Новокубанский район организовано обучение на дом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95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95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 1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 1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(приобретение и установка спортивного оборудования, благоустройство территории, материально-техническое обеспечение муниципального общеобразовательного бюджетного учреждения средней общеобразовательной школы N 6 им. М.Н. Дроздова п. Прогресс муниципального образования Новокубанский район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9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9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(капитальный и текущий ремонт, благоустройство территории, приобретение, установка, ремонт оборудования спортивной площадки, материально-техническое обеспечение муниципального общеобразовательного автономного учреждения средней общеобразовательной школы № 4 им. А.И. Миргородского г. Новокубанска муниципального образования Новокубанский район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9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29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3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63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 спортивного назначения, физкультурно оздоровительных комплексов)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и, прилегающих к зданиям и сооружениям муниципальных общеобразовательных организаци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3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54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3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54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3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2 S3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 01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7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7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10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 46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 46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3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63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S3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9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S3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9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 4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щественной инфраструк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 3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6 70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1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41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1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41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S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 28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01 S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 28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проект «Современная школ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E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6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E1 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6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E1 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6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1 1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01 1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66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резервного фонда администраци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S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1 01 S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 34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 82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 82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дополните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 82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 0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 0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12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12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6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3 6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2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2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2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6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6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 83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 83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 83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88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4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3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 14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84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27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6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6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5 6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4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4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1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6 1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5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5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5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 01 6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24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1 1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 9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 8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4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4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2 01 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7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7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68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 1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 1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6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6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2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8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2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6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6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4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28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28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18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1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1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2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5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5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5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35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1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4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1 01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6 63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 62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 0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5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3 01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 39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 39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6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6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фраструктуры физической культуры 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 16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портивных сооруж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1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1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(капитальный и текущий ремонт, материально-техническое обеспечение муниципального автономного учреждения спортивной школы "Крепыш" им. Тамазова К.Х. г. Новокубанска муниципального образования Новокубанский район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629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629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S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1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S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1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 24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13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13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S2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S2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1 1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4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 технической базы муниципальных физкультурно спортив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S3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1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1 S3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1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фраструктуры физической культуры 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9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портивных сооруж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1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9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1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2 1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проект «Спорт - норма жиз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P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P5 5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P5 5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2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2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2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2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2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8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3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9 30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 01 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1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6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6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6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6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6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10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13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13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32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1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03 6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 6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6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олодеж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4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5 01 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4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4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оведение мероприятий в сфере реализации молодеж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26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 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26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 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26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6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6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70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Расходы на обеспечение функций органов местного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2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2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№ 163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ОМСТВЕННАЯ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расходов бюджета муниципального образования Новокубанский район на 2023 и 2024 годы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740"/>
        <w:gridCol w:w="588"/>
        <w:gridCol w:w="478"/>
        <w:gridCol w:w="580"/>
        <w:gridCol w:w="1587"/>
        <w:gridCol w:w="576"/>
        <w:gridCol w:w="1417"/>
        <w:gridCol w:w="1361"/>
      </w:tblGrid>
      <w:tr>
        <w:trPr>
          <w:tblHeader w:val="true"/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 025 15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 892 06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8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8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Администрация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19 09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83 68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6 18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6 180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1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2 69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2 69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держка сельскохозяйственного произво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1 24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1 24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92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92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92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92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59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599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7 31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7 319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6 73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6 73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1 45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1 45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70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70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8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8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8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81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удебная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1 3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1 350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Энергосбережение и повышение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Э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Э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информационно-коммуникационных технолог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 9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 99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 6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 6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 69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 69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6 31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6 3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2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25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08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68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08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68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9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556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9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556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6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656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6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656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9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95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9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9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обеспечению безопасности жизне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2 29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 592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83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37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83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37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83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37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держка сельскохозяйственного произво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649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649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649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6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6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6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72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03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6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03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2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2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77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52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52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52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1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863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1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863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9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12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9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12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54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5 01 S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54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6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65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держка малого и среднего предприниматель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малого и среднего предприниматель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5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5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7 4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3 6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3 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2 4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общественной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2 4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2 4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организации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1 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1 S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2 4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1 S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2 4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водоснабжения и водоотведения населенных пун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7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водоснабжения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1 01 S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храна окружающей сре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переподготовке и повышению квалификации кадр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олодеж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дравоохран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мбулаторная помощ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общественной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развитию общественной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3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31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9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94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8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8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9 71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9 71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71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71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9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94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33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33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информационно-коммуникационных технолог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7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тации на выравнивание бюджетной обеспеченности посел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8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8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4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49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8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47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473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4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4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64 71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62 23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29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29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29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29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реализации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2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29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57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57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8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87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8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8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2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2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4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4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2 5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9 64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2 5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9 64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жильем молодых сем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вышение качества жилищного обеспечения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по обеспечению жильем молодых сем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6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8 89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 63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8 89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 63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8 89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 63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14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14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14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14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 7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7 49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 7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7 49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 464 15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 261 6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55 75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253 24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8 7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2 73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39 64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3 648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39 64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3 648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39 64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3 648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8 37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8 37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8 37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8 37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84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255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84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255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97 51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97 5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97 51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97 5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0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0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жарная безопас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профилактике терроризма и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77 27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73 8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47 47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62 66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47 47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62 66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обще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87 78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2 9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 4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 61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 4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 61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 13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 13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 1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 516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 1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 516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0 1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0 17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0 1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0 17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6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6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6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6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2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2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2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2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9 6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9 756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7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7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8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9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9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09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14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09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14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3 1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3 18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3 1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3 18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9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9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5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35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9 1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общественной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едеральный проект «Современная школ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1 E1 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9 0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жарная безопас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6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6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6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6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профилактике терроризма и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6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6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6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6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2 3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9 24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79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 658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79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 658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дополните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79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 658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 2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 23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 2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 23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3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22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3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22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8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8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жарная безопас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профилактике терроризма и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олодеж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4 20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4 20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4 20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4 20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4 20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4 20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25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25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40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40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4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4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6 4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6 4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5 2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5 24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43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 433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7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7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21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21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1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1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85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85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75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75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75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75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2 63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2 632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2 63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2 632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2 63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2 632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24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24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51 50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51 523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 2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 26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 2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 26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и проведение мероприятий для одарен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жарная безопас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профилактике терроризма и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 11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 120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 11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 120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 0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 06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 0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 06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 0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 06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24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 25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36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36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1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13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1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 13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1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13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1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13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1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13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87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88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87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88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87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88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87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88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19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211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4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 74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6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67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67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23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23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3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3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60 80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47 17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 80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 17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изическая 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9 02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 39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5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5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профилактике терроризма и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64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7 35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3 71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7 35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3 71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8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8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звитие инфраструктуры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 0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 0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 0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1 72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2 12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 27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 67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 27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0 67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5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5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5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45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7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50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7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77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0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01 82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03 74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олодеж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1 68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3 60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 8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5 7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 8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5 7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 8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5 7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 8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5 7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 82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5 7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4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 28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5 20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85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85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85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85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85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85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13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13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13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13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3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32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2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2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2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2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4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 45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 45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45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 45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олодеж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5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513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50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50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50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 50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оведение мероприятий в сфере реализации молодеж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0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0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0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50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0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04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5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9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8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9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8 0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left="5245" w:hanging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left="5245" w:hanging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left="5245" w:hanging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left="5245" w:hanging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т 21.04.2022 года № 226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left="5245" w:hanging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left="5245" w:hanging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left="5245" w:hanging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left="5245" w:hanging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left="5245" w:hanging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т 25.11.2021 года № 163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left="5245" w:hanging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Georgia" w:cs="Times New Roman"/>
          <w:bCs/>
          <w:sz w:val="28"/>
          <w:szCs w:val="28"/>
        </w:rPr>
      </w:pPr>
      <w:r>
        <w:rPr>
          <w:rFonts w:eastAsia="Georgi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425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ind w:hanging="425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бюджетных ассигнований, направляемых на социальную </w:t>
      </w:r>
    </w:p>
    <w:p>
      <w:pPr>
        <w:pStyle w:val="Normal"/>
        <w:spacing w:lineRule="auto" w:line="240" w:before="0" w:after="0"/>
        <w:ind w:hanging="425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поддержку детей и семей, имеющих детей, на 2022 год</w:t>
      </w:r>
    </w:p>
    <w:p>
      <w:pPr>
        <w:pStyle w:val="Normal"/>
        <w:spacing w:lineRule="auto" w:line="240" w:before="0" w:after="0"/>
        <w:ind w:hanging="425"/>
        <w:jc w:val="right"/>
        <w:rPr/>
      </w:pPr>
      <w:r>
        <w:rPr/>
        <w:t>(тыс. рублей)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920"/>
        <w:gridCol w:w="1180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74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110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15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9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семьи и де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 290,3</w:t>
            </w:r>
          </w:p>
        </w:tc>
      </w:tr>
    </w:tbl>
    <w:p>
      <w:pPr>
        <w:pStyle w:val="Normal"/>
        <w:spacing w:lineRule="auto" w:line="240" w:before="0" w:after="0"/>
        <w:ind w:hanging="425"/>
        <w:jc w:val="right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бразования Новокубанский район, начальник</w:t>
      </w:r>
    </w:p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 xml:space="preserve">   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3</w:t>
      </w:r>
    </w:p>
    <w:p>
      <w:pPr>
        <w:pStyle w:val="Normal"/>
        <w:spacing w:lineRule="auto" w:line="240" w:before="0" w:after="0"/>
        <w:ind w:left="5103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4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№ 163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Georgia" w:cs="Times New Roman"/>
          <w:bCs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Georgia" w:cs="Times New Roman"/>
          <w:bCs/>
          <w:sz w:val="28"/>
          <w:szCs w:val="28"/>
        </w:rPr>
      </w:pPr>
      <w:r>
        <w:rPr>
          <w:rFonts w:eastAsia="Georgi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425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ind w:hanging="425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бюджетных ассигнований, направляемых на социальную</w:t>
      </w:r>
    </w:p>
    <w:p>
      <w:pPr>
        <w:pStyle w:val="Normal"/>
        <w:spacing w:lineRule="auto" w:line="240" w:before="0" w:after="0"/>
        <w:ind w:hanging="425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поддержку детей и семей, имеющих детей, на 2023 – 2024 годы</w:t>
      </w:r>
    </w:p>
    <w:p>
      <w:pPr>
        <w:pStyle w:val="Normal"/>
        <w:spacing w:lineRule="auto" w:line="240" w:before="0" w:after="0"/>
        <w:ind w:hanging="425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425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361"/>
        <w:gridCol w:w="1420"/>
        <w:gridCol w:w="1420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022 год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9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38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3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849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3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33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5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семьи и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 36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 069,1</w:t>
            </w:r>
          </w:p>
        </w:tc>
      </w:tr>
    </w:tbl>
    <w:p>
      <w:pPr>
        <w:pStyle w:val="Normal"/>
        <w:spacing w:lineRule="auto" w:line="240" w:before="0" w:after="0"/>
        <w:ind w:hanging="425"/>
        <w:jc w:val="right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 xml:space="preserve">образования Новокубанский райо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4</w:t>
      </w:r>
    </w:p>
    <w:p>
      <w:pPr>
        <w:pStyle w:val="Normal"/>
        <w:spacing w:lineRule="auto" w:line="240" w:before="0" w:after="0"/>
        <w:ind w:left="5103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5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№ 163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134"/>
        <w:jc w:val="right"/>
        <w:rPr/>
      </w:pPr>
      <w:r>
        <w:rPr/>
        <w:t>(тысяч рублей)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18"/>
        <w:gridCol w:w="1417"/>
      </w:tblGrid>
      <w:tr>
        <w:trPr>
          <w:tblHeader w:val="true"/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59,3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00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6 899,1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50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769,1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54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769,1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05 01 06 05 00 00 0000 60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70,0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64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70,0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00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50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0 225,4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50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0 225,4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51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0 225,4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51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0 225,4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60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7 583,8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60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7 583,8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61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7 583,8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610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7 583,8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</w:t>
        <w:tab/>
        <w:tab/>
        <w:tab/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5</w:t>
      </w:r>
    </w:p>
    <w:p>
      <w:pPr>
        <w:pStyle w:val="Normal"/>
        <w:spacing w:lineRule="auto" w:line="240" w:before="0" w:after="0"/>
        <w:ind w:left="5103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4.2022 года № 226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5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1.2021 года № 163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134"/>
        <w:jc w:val="right"/>
        <w:rPr/>
      </w:pPr>
      <w:r>
        <w:rPr/>
        <w:t>(тысяч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687"/>
        <w:gridCol w:w="1419"/>
        <w:gridCol w:w="1419"/>
      </w:tblGrid>
      <w:tr>
        <w:trPr>
          <w:tblHeader w:val="true"/>
          <w:trHeight w:val="3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дефицита бюджета, 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6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69,1</w:t>
            </w:r>
          </w:p>
        </w:tc>
      </w:tr>
      <w:tr>
        <w:trPr>
          <w:trHeight w:val="11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5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6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69,1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05 01 06 05 00 00 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6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69,1</w:t>
            </w:r>
          </w:p>
        </w:tc>
      </w:tr>
      <w:tr>
        <w:trPr>
          <w:trHeight w:val="141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6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6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69,1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5 92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2 837,0</w:t>
            </w:r>
          </w:p>
        </w:tc>
      </w:tr>
      <w:tr>
        <w:trPr>
          <w:trHeight w:val="6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5 92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2 837,0</w:t>
            </w:r>
          </w:p>
        </w:tc>
      </w:tr>
      <w:tr>
        <w:trPr>
          <w:trHeight w:val="5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5 92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2 837,0</w:t>
            </w:r>
          </w:p>
        </w:tc>
      </w:tr>
      <w:tr>
        <w:trPr>
          <w:trHeight w:val="26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5 92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2 837,0</w:t>
            </w:r>
          </w:p>
        </w:tc>
      </w:tr>
      <w:tr>
        <w:trPr>
          <w:trHeight w:val="4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5 92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2 837,0</w:t>
            </w:r>
          </w:p>
        </w:tc>
      </w:tr>
      <w:tr>
        <w:trPr>
          <w:trHeight w:val="56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5 92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2 837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5 92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2 837,0</w:t>
            </w:r>
          </w:p>
        </w:tc>
      </w:tr>
      <w:tr>
        <w:trPr>
          <w:trHeight w:val="73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5 92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2 837,0</w:t>
            </w:r>
          </w:p>
        </w:tc>
      </w:tr>
    </w:tbl>
    <w:p>
      <w:pPr>
        <w:pStyle w:val="Normal"/>
        <w:spacing w:lineRule="auto" w:line="240" w:before="0" w:after="0"/>
        <w:ind w:left="864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left="864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</w:t>
        <w:tab/>
        <w:tab/>
        <w:tab/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20:00Z</dcterms:created>
  <dc:creator>Куслий Т. Ю.</dc:creator>
  <dc:description/>
  <cp:keywords/>
  <dc:language>en-US</dc:language>
  <cp:lastModifiedBy>Sovet</cp:lastModifiedBy>
  <cp:lastPrinted>2022-04-08T12:21:00Z</cp:lastPrinted>
  <dcterms:modified xsi:type="dcterms:W3CDTF">2022-05-04T06:28:00Z</dcterms:modified>
  <cp:revision>28</cp:revision>
  <dc:subject/>
  <dc:title/>
</cp:coreProperties>
</file>