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22 года</w:t>
        <w:tab/>
        <w:tab/>
        <w:tab/>
        <w:tab/>
        <w:tab/>
        <w:tab/>
        <w:tab/>
        <w:tab/>
        <w:tab/>
        <w:t xml:space="preserve"> № 2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года № 226, от 23 июня 2022 года № 247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ы 1 и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383 789,3 тысяч (два миллиарда триста восемьдесят три миллиона семьсот восемьдесят девять тысяч три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471 217,7 тысяч (два миллиарда четыреста семьдесят один миллион двести семнадцать тысяч сем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7 428,4 тысяч (восемьдесят семь миллионов четыреста двадцать восемь тысяч четыреста)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3 год и на 2024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в сумме 2 085 952,2 тысячи (два миллиарда восемьдесят пять миллионов девятьсот пятьдесят две тысячи двести) рублей и на 2024 год 1 812 375,5 тысяч (один миллиард восемьсот двенадцать миллионов триста семьдесят пять тысяч п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общий объем расходов на 2023 год в сумме 2 085 952,2 тысячи (два миллиарда восемьдесят пять миллионов девятьсот пятьдесят две тысячи двести) рублей и на 2024 год 1 812 375,5 тысяч (один миллиард восемьсот двенадцать миллионов триста семьдесят пять тысяч пятьсот)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3 год в сумме 0,0 тысяч (ноль) рублей, на 2024 год в сумме 0,0 тысяч (ноль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бюджета муниципального образования Новокубанский район на 2022 год размер резервного фонда администрации муниципального образования Новокубанский район в сумме 300,0 тысяч (триста тысяч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абзац 1 пункта 2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ить, что в 2022 году получатели средств бюджета муниципального образования Новокубанский район, муниципальные бюджетные и муниципальные автономные учреждения муниципального образования Новокубанский район вправе предусматривать в заключаемых ими муниципальных контрактах (договорах) на поставку товаров, выполнение работ, оказание услуг, контрактах (договорах) (далее —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Новокуба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пункт 27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7. Установить, что в 2022 году бюджетные кредиты бюджетам поселений Новокубанского района из бюджета муниципального образования Новокубанский район предоставляются на срок до одного года в сумме 28 800,0 тысяч (двадцать восемь миллиона восемьсот тысяч) рублей, в том числе со сроком возврата в 2022 году в сумме 15 000,0 тысяч (пятнадцать миллионов) рублей и в 2023 году в сумме 13 800,0 тысяч (тринадцать миллионов восемьсот тысяч)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) дополнить новым пунктом 4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44. Утвердить распределение субсидий между поселениями Новокубанского района на 2022 год согласно приложению № 23 к настоящему решению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ункт 44 считать соответственно пунктом 4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на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«Безвозмездные поступления из краевого бюджета в 2023 и 2024 годах» изложить в новой редакции согласно приложению № 4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 «Безвозмездные поступления из местных бюджетов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бюджетов на 2023-2024 годы» изложить в новой редакци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0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-2024 годы» изложить в новой редакции согласно приложению №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2 «Ведомственная структура расходов бюджета муниципального образования Новокубанский район на 2023-2024 годы» изложить в новой редакции согласно приложению №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» изложить в новой редакции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ь решение Совета муниципального образования Новокубанский район 25 ноября 2021 года № 163 «О бюджете муниципального образования Новокубанский район на 2022 год и на плановый период 2023 и 2024 годов» приложением № 23 «Распределение субсидий между поселениями Новокубанского района на 2022 год» согласно приложению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ях Совета муниципального образования Новокубанский рай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27 января 2022 года № 196 «О внесении изменений и дополнений в решение Совета муниципального образования Новокубанский район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подпункт 1, 3 пункта 1, абзацы 2-6, 8-13, 16,17 подпункта 6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7 февраля 2022 года № 206 «О внесении изменений и дополнений в решение Совета муниципального образования Новокубанский район             от 25 ноября 2021 года № 163 «О бюджете муниципального образования Новокубанский район на 2022 год и на плановый период 2023 и 2024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1 пункта 1, абзацы 2-12 подпункта 4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7 марта 2022 года № 212 «О внесении изменений и дополнений в решение Совета муниципального образования Новокубанский район 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1 пункта 1, абзацы 2-7 подпункта 2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 21 апреля 2022 года № 226 «О внесении изменений и дополнений в решение Совета муниципального образования Новокубанский район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1 пункта 1, абзацы 7, 18 подпункта 2, абзацы 2-12, 15, 16 подпункта 3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 23 июня 2022 года № 247 «О внесении изменений и дополнений в решение Совета муниципального образования Новокубанский район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пункт 1 подпункта 1, абзац 2 подпункта 3, абзацы 2-5, 8, 9, 11-15 подпункта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/>
        <w:t xml:space="preserve"> </w:t>
      </w:r>
      <w:r>
        <w:rPr/>
        <w:t>(тысяч рублей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418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83 78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 26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 520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201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, сборы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10 00 0000 120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800 5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789 064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4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2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3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5 071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5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4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4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66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перв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я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Cambria" w:hAnsi="Cambria" w:eastAsia="Times New Roman" w:cs="Cambria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3 и 2024 годов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/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85 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12 37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536 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238,69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536 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238 69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1 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 709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23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829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049 0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9 06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 7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 965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67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перв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я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упления из краевого бюджет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778 217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778 217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120 005,1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 071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перв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я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упления из краевого бюджета в 2023 и 2024 год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238 691,4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238 691,4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049 0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9 067,7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 78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 965,2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3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 672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пер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я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Новокуба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а финансо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Ю.Андре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БЕЗВОЗМЕЗДНЫ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ступления из местных бюджетов на 202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6"/>
          <w:szCs w:val="24"/>
        </w:rPr>
      </w:pPr>
      <w:r>
        <w:rPr>
          <w:rFonts w:cs="Times New Roman" w:ascii="Times New Roman" w:hAnsi="Times New Roman"/>
          <w:b/>
          <w:bCs/>
          <w:sz w:val="6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тыс. рублей)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394"/>
        <w:gridCol w:w="2835"/>
      </w:tblGrid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847,1</w:t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847,1</w:t>
            </w:r>
          </w:p>
        </w:tc>
      </w:tr>
      <w:tr>
        <w:trPr>
          <w:trHeight w:val="19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847,1</w:t>
            </w:r>
          </w:p>
        </w:tc>
      </w:tr>
      <w:tr>
        <w:trPr>
          <w:trHeight w:val="2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847,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перв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7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 и подразделам классификации расходов бюджетов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25"/>
        <w:gridCol w:w="605"/>
        <w:gridCol w:w="640"/>
        <w:gridCol w:w="1480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471 217,7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8 9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5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6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92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64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64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15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9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3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81 6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28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2 18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0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1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1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 6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 35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 8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06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>И.Ю. 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8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 и подразделам классификации расходов бюджетов на 2023- 2024 годы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91"/>
        <w:gridCol w:w="567"/>
        <w:gridCol w:w="640"/>
        <w:gridCol w:w="1361"/>
        <w:gridCol w:w="1361"/>
      </w:tblGrid>
      <w:tr>
        <w:trPr>
          <w:tblHeader w:val="true"/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год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85 952,2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812 375,5 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 18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 094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62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42,7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39,8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4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417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91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517,9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1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17,9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4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092,2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76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4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7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682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45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6 56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97 289,7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 7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 732,5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 91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 531,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588,2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7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73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1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14,3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24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258,3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9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89,3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6 91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6 957,3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7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783,9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3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31,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 77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516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99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734,2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>И.Ю. 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9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75"/>
        <w:gridCol w:w="1701"/>
        <w:gridCol w:w="576"/>
        <w:gridCol w:w="141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71 21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72 52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2 52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1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1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1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2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2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е социально значимых вопросов (капитальный и текущий ремонт, благоустройство территории, материально-техническое обеспечение муниципального дошкольного образовательного бюджетного учреждения детского сада N 18 "Колосок" станицы Прочноокопской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2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2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 1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2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2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1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1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ежемесячной компенсационной денежной выплаты на питание обучающихся с ограниченными возможностями  здоровья  и детям инвалидам, для которых общеобразовательными организациями муниципального образования Новокубанский район организовано обучение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3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3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приобретение и установка спортивного оборудования, благоустройство территории, материально-техническое обеспечение муниципального общеобразовательного бюджетного учреждения средней общеобразовательной школы N 6 им. М.Н. Дроздова п. Прогресс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благоустройство территории, приобретение, установка, ремонт оборудования спортивной площадки, материально-техническое обеспечение муниципального общеобразовательного автономного учреждения средней общеобразовательной школы N 4 им. А.И. Миргородского г. Новокубанска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 спортивного назначения, физкультурно оздоровительных комплекс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х к зданиям и сооружениям муниципальных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1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5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5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17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4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4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8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95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48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ой категории пенс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 79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79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 6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79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0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 29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 64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9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6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28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28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1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1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сселения граждан проживающих в жилых помещениях, признанных в установленном порядке аварий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селению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2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6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езервного фонда администрац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3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3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1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2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01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01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24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3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36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6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монт и укрепление материально технической базы, техническое оснащение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1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1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 39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39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 технической базы муниципальных физкультурно спортив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S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S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материально-техническое обеспечение муниципального автономного учреждения спортивной школы ""Крепыш"" им. Тамазова К.Х. г. Новокубанска муниципального образования Новокубанский район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629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629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0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4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5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1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27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5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3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9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9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9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2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 03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63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7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7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7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2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>И.Ю. Андреева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9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0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  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5 ноября 2021 года № 16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–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701"/>
        <w:gridCol w:w="576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85 95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12 37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17 2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36 58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7 2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6 58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 03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 04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3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37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3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37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4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4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5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5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 10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 30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4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250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4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250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3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3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1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1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8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8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86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86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6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65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38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38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6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4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3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3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5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4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32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ой категории пенс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 20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 860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20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860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5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71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96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879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8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20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7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9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7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9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2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 48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06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5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35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 452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6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6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6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6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4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4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4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4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4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4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4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4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12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14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2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4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7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86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7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7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9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9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 67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 41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7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1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2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2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2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7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4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9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7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9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7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46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46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6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4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7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1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9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9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7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7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3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3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27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82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2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9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2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9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 37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 28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55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7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7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8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8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02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0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1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1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5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>И.Ю. 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1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Новокубанский район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5 ноября 2021 года № 16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расходов бюджета муниципального образования Новокубанский район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2"/>
        <w:gridCol w:w="605"/>
        <w:gridCol w:w="510"/>
        <w:gridCol w:w="580"/>
        <w:gridCol w:w="1680"/>
        <w:gridCol w:w="640"/>
        <w:gridCol w:w="1480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71 21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4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3 74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1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5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10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19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6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7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2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1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2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46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9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9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9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2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2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2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3</w:t>
            </w:r>
          </w:p>
        </w:tc>
      </w:tr>
      <w:tr>
        <w:trPr>
          <w:trHeight w:val="1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6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6,3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23,4</w:t>
            </w:r>
          </w:p>
        </w:tc>
      </w:tr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10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зификации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монт и укрепление материально технической базы, техническое оснащение муниципальных учрежден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3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6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63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 4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5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3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9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0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1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1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сселения граждан проживающих в жилых помещениях, признанных в установленном порядке аварийны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4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4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7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7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7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35 47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2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28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93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93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93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1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1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2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2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е социально значимых вопросов (капитальный и текущий ремонт, благоустройство территории, материально-техническое обеспечение муниципального дошкольного образовательного бюджетного учреждения детского сада N 18 "Колосок" станицы Прочноокопской муниципального образования Новокубанский район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29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29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2 18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 57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 57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 1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2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2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1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1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ежемесячной компенсационной денежной выплаты на питание обучающихся с ограниченными возможностями  здоровья  и детям инвалидам, для которых общеобразовательными организациями муниципального образования Новокубанский район организовано обучение на дом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3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3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приобретение и установка спортивного оборудования, благоустройство территории, материально-техническое обеспечение муниципального общеобразовательного бюджетного учреждения средней общеобразовательной школы N 6 им. М.Н. Дроздова п. Прогресс муниципального образования Новокубанский район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благоустройство территории, приобретение, установка, ремонт оборудования спортивной площадки, материально-техническое обеспечение муниципального общеобразовательного автономного учреждения средней общеобразовательной школы № 4 им. А.И. Миргородского г. Новокубанска муниципального образования Новокубанский район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 спортивного назначения, физкультурно оздоровительных комплексов)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х к зданиям и сооружениям муниципальных общеобразовательных организаци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4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2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2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L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L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3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3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S3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S3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 6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 5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90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1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1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28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28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5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езервного фонда администрац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S2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S2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8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8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8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8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8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1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1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1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5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5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2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2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64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64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64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17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4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4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8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9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7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5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47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47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47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6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3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 83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8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06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3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3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3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материально-техническое обеспечение муниципального автономного учреждения спортивной школы "Крепыш" им. Тамазова К.Х. г. Новокубанска муниципального образования Новокубанский район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629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629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6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 технической базы муниципальных физкультурно спортив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S3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S3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порт - норма жиз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522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522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3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56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0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8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7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6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6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>И.Ю. 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2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ОМСТВЕННАЯ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расходов бюджета муниципального образования Новокубанский район на 2023 и 2024 годы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40"/>
        <w:gridCol w:w="605"/>
        <w:gridCol w:w="490"/>
        <w:gridCol w:w="550"/>
        <w:gridCol w:w="1680"/>
        <w:gridCol w:w="576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85 95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12 37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7 06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 57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3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62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4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09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25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17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7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8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8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02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0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5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9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99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1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1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5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8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8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5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2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9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7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7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7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7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8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одоснабжения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71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71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3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3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7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 23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9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9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9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9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9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7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7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4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4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7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9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7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9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61 00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61 72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2 60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3 327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 7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 73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64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64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64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64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64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64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3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37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3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37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5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5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8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 91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 53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 10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 30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 10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 30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 10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 30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4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250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4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250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3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3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1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1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8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8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86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86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0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1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2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322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6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65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6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65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6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65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38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38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7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76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7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76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7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76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6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4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3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3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5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4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4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50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52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6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6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1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2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1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2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4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58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89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89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89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89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 77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51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77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1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99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73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1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1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6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2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2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2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9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36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9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7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9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7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 82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 74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68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60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8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20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5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58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5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58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5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58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5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5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5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51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1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4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>И.Ю. 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2</w:t>
      </w:r>
    </w:p>
    <w:p>
      <w:pPr>
        <w:pStyle w:val="Normal"/>
        <w:spacing w:lineRule="auto" w:line="240" w:before="0" w:after="0"/>
        <w:ind w:left="5103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5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16 532,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 xml:space="preserve">       И.Ю. Андр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3</w:t>
      </w:r>
    </w:p>
    <w:p>
      <w:pPr>
        <w:pStyle w:val="Normal"/>
        <w:spacing w:lineRule="auto" w:line="240" w:before="0" w:after="0"/>
        <w:ind w:left="5103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5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99 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26 175,5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6 175,5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6 175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6 175,5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6 175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6 175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6 175,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6 175,5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4</w:t>
      </w:r>
    </w:p>
    <w:p>
      <w:pPr>
        <w:pStyle w:val="Normal"/>
        <w:spacing w:lineRule="auto" w:line="240" w:before="0" w:after="0"/>
        <w:ind w:left="5103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8.2022 года № 271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23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ду поселениями Новокубанского района на 202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субсидий между поселениями Новокуба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2 год на ремонт и укрепление материально технической базы, техническое оснащение муниципальных учреждений куль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распределенный объ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заместителя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077" w:footer="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Соляник Елена</cp:lastModifiedBy>
  <cp:lastPrinted>2022-08-05T12:19:00Z</cp:lastPrinted>
  <dcterms:modified xsi:type="dcterms:W3CDTF">2022-08-29T13:39:00Z</dcterms:modified>
  <cp:revision>25</cp:revision>
  <dc:subject/>
  <dc:title/>
</cp:coreProperties>
</file>