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 Новоку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образования Новокубанский район на                 2022 год и на плановый период 2023 и 2024 годов вносятся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проекте бюджета муниципального образования Новокубанский район расходная часть бюджета в 2022 году увеличена на 38 447,6 тыс. рублей и составила </w:t>
      </w:r>
      <w:r>
        <w:rPr>
          <w:bCs/>
          <w:sz w:val="28"/>
          <w:szCs w:val="28"/>
        </w:rPr>
        <w:t xml:space="preserve">2 184 764,9 </w:t>
      </w:r>
      <w:r>
        <w:rPr>
          <w:sz w:val="28"/>
          <w:szCs w:val="28"/>
        </w:rPr>
        <w:t>тыс. рублей, из них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2022 году расходная часть увеличена на</w:t>
      </w:r>
      <w:r>
        <w:rPr/>
        <w:t xml:space="preserve"> </w:t>
      </w:r>
      <w:r>
        <w:rPr>
          <w:sz w:val="28"/>
          <w:szCs w:val="28"/>
        </w:rPr>
        <w:t>38 447,6 тыс. рублей за счет остатков средств районного бюджета муниципального образования Новокубанский район, также внесены следующие изменения в соответствии с предложениями главных распорядителей бюджетных средств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Администрации муниципального образования Новокубанский район увеличены расходы в сумме 917,0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администрации муниципального образования Новокубанский район увеличены на 917,0 тыс.рублей,</w:t>
      </w:r>
      <w:r>
        <w:rPr/>
        <w:t xml:space="preserve"> </w:t>
      </w:r>
      <w:r>
        <w:rPr>
          <w:sz w:val="28"/>
          <w:szCs w:val="28"/>
        </w:rPr>
        <w:t>в том числе на мероприятия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очие обязательства муниципального образования Новокубанский район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13 50 5 00 10050 800 917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физической культуре и спорту муниципального образования Новокубанский район</w:t>
      </w:r>
      <w:r>
        <w:rPr/>
        <w:t xml:space="preserve"> </w:t>
      </w:r>
      <w:r>
        <w:rPr>
          <w:sz w:val="28"/>
          <w:szCs w:val="28"/>
        </w:rPr>
        <w:t>увеличены расходы в сумме 37 530,6 тыс. рублей, в том числе изменения внесены по следующим мероприятиям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«Развитие физической культуры и массового спорта» увеличены расходы в сумме                   37 530,6 тыс. рублей, в том числе изменения внесены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ртивных сооружен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2 11340 400 +37 530,6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муниципального образования Новокубанский район в расходную часть бюджета в 2023 году в соответствии с предложениями ГРБС внесены следующие изменения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Отделом по физической культуре и спорту муниципального образования Новокубанский район перераспределены бюджетные ассигнования в рамках муниципальной программы «Развитие физической культуры и массового спорта» по следующим мероприятиям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ртивных сооружен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2 11340 400 14 038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3 00590 600 -14 038,9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                      в 2022 году составили 41 445,6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                     54 635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>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06:00Z</dcterms:created>
  <dc:creator>zhanova</dc:creator>
  <dc:description/>
  <cp:keywords/>
  <dc:language>en-US</dc:language>
  <cp:lastModifiedBy>Христозова Антонина</cp:lastModifiedBy>
  <cp:lastPrinted>2022-02-03T16:00:00Z</cp:lastPrinted>
  <dcterms:modified xsi:type="dcterms:W3CDTF">2022-02-03T13:01:00Z</dcterms:modified>
  <cp:revision>486</cp:revision>
  <dc:subject/>
  <dc:title/>
</cp:coreProperties>
</file>