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9" w:hanging="855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6099" w:hanging="855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245" w:hanging="0"/>
        <w:rPr/>
      </w:pPr>
      <w:r>
        <w:rPr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от _______________№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  <w:br/>
        <w:t>учета предложений и участия граждан в обсуждении проекта  решения Совета муниципального образования Новокубанский район «О внесении изменений в устав муниципального образования Новокубанский район»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1. Настоящий Порядок учета предложений и участия граждан в обсуждении проекта решения Совета муниципального образования Новокубанский район «О внесении изменений в устав муниципального образования Новокубанский район» (далее – Порядок) в соответствии со статьей 44 Федерального закона от 06 октября 2003 года № 131</w:t>
        <w:noBreakHyphen/>
        <w:t>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Новокубанский район «О внесении в устав муниципального образования Новокубанский район» (далее по тексту – проект решения) в целях реализации права граждан  на участие в обсуждении проекта решения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2. Население муниципального образования Новокубанский район с момента обнародования проекта решения вправе участвовать в его обсуждении в следующих формах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) проведение собраний граждан по месту жительств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 участие в публичных слушаниях по проекту решения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) в иных формах, не противоречащих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 Предложения о дополнениях и (или) изменениях по обнародованному проекту решения (далее – предложения), выдвинутые населением на публичных слушаниях, указываются в итоговом документе публичных слушаний, который предоставляется в рабочую группу по учету предложений по проекту решения (далее – рабочая группа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. Предложения населения к обнародованному проекту решения могут вноситься в течение 20 дней со дня его обнародования  (с 26 мая 2023 года по 14 июня 2023 года) в рабочую группу и рассматриваются ею в соответствии с настоящим Поряд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5. Предложения по проекту решения могут вноситься гражданами Российской Федерации, проживающими на территории муниципального образования Новокубанский район, обладающими активным избирательным правом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6. Гражданин (группа граждан) оформляет предложения по проекту решения согласно приложению к настоящему Порядку и направляет их в рабочую группу по учету предложений по проекту решения по адресу: 352240, Новокубанский район, г. Новокубанск, ул. Первомайская, 151, каб. 18. Время работы: понедельник – пятница, с  09-00 до 18-00 часов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7. Депутаты Совета муниципального образования Новокубанский район вносят предложения по проекту решения  в порядке, предусмотренном Регламентом Совета муниципального образования Новокубан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8. Внесенные предложения регистрируются рабочей группой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9. Предложения должны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) соответствовать Конституции Российской Федерации, требованиям Федерального закона от 06 октября 2003 года № 131</w:t>
        <w:noBreakHyphen/>
        <w:t>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 обеспечивать однозначное толкование положений  устав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) не допускать противоречие либо несогласованность с иными положениями  устав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0. Предложения, внесенные с нарушением сроков, предусмотренных настоящим Порядком, остаются без рассмотр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1. 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2. Заключение рабочей группы на внесенные предложения должно содержать следующие положения: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>общее количество поступивших предложений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) отклоненные предложения в виду несоответствия требованиям, предъявляемым настоящим Порядком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) предложения, рекомендуемые рабочей группой к отклонению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5) предложения, рекомендуемые рабочей группой для внесения в текст проекта реше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3. Заключение рабочей группы подлежит обнародованию в специально установленных для обнародования мест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4. Рабочая группа представляет в Совет муниципального образования Новокубанский район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5. Перед решением вопроса о принятии (включении в текст проекта решения) или отклонении предложений Совет муниципального образования Новокубанский район заслушивает доклад руководителя рабочей группы либо уполномоченного члена рабочей группы о деятельности рабочей группы.</w:t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  <w:t xml:space="preserve">Заместитель главы муниципального 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97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  <w:t>Новокубанский район, управляющий делами                                 И.Е.Иванюга</w:t>
      </w:r>
    </w:p>
    <w:p>
      <w:pPr>
        <w:pStyle w:val="Normal"/>
        <w:widowControl w:val="false"/>
        <w:ind w:left="11448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ind w:left="11448" w:hanging="0"/>
        <w:rPr>
          <w:sz w:val="24"/>
          <w:szCs w:val="24"/>
        </w:rPr>
      </w:pPr>
      <w:r>
        <w:rPr>
          <w:sz w:val="24"/>
          <w:szCs w:val="24"/>
        </w:rPr>
        <w:t>к Порядку учета предложений и участия граждан в обсуждении проекта решения Совета муниципального образования Новокубанский район «О внесении изменений в устав муниципального образования Новокубанский район»</w:t>
      </w:r>
    </w:p>
    <w:p>
      <w:pPr>
        <w:pStyle w:val="Normal"/>
        <w:widowControl w:val="false"/>
        <w:spacing w:before="600" w:after="120"/>
        <w:jc w:val="center"/>
        <w:rPr/>
      </w:pPr>
      <w:r>
        <w:rPr>
          <w:b/>
          <w:sz w:val="26"/>
          <w:szCs w:val="26"/>
        </w:rPr>
        <w:t>ПРЕДЛОЖЕНИЯ</w:t>
        <w:br/>
        <w:t>по проекту решения Совета муниципального образования Новокубанский район «О внесении изменений в устав муниципального образования Новокубанский район», вносимые гражданами при его обсуждении</w:t>
      </w:r>
    </w:p>
    <w:tbl>
      <w:tblPr>
        <w:tblW w:w="15663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526"/>
        <w:gridCol w:w="3877"/>
        <w:gridCol w:w="3877"/>
        <w:gridCol w:w="3878"/>
        <w:gridCol w:w="205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, подпункт, стать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ст проекта реш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ст поправ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Текст проекта решения</w:t>
              <w:br/>
              <w:t>с учетом поправ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ем внесена поправка</w:t>
            </w:r>
          </w:p>
        </w:tc>
      </w:tr>
      <w:tr>
        <w:trPr>
          <w:trHeight w:val="51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3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  <w:br/>
        <w:t>о гражданине (группе граждан), внесшем предложения по проекту решения Совета муниципального образования Новокубанский район «О внесении изменений в устав муниципального образования Новокубанский район»</w:t>
      </w:r>
    </w:p>
    <w:tbl>
      <w:tblPr>
        <w:tblW w:w="1567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9"/>
        <w:gridCol w:w="9743"/>
      </w:tblGrid>
      <w:tr>
        <w:trPr>
          <w:trHeight w:val="146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гражданина (граждан), внесшего предложения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адрес, телефон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документе, удостоверяющем личность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, учебы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48" w:leader="none"/>
        </w:tabs>
        <w:spacing w:before="360" w:after="0"/>
        <w:rPr>
          <w:sz w:val="26"/>
          <w:szCs w:val="26"/>
        </w:rPr>
      </w:pPr>
      <w:r>
        <w:rPr>
          <w:sz w:val="26"/>
          <w:szCs w:val="26"/>
        </w:rPr>
        <w:t>Подпись гражданина (граждан)</w:t>
        <w:tab/>
        <w:t xml:space="preserve">                                                                 Дата</w:t>
      </w:r>
    </w:p>
    <w:p>
      <w:pPr>
        <w:pStyle w:val="Normal"/>
        <w:widowControl w:val="false"/>
        <w:tabs>
          <w:tab w:val="clear" w:pos="708"/>
          <w:tab w:val="left" w:pos="964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648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397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23:00Z</dcterms:created>
  <dc:creator>Отдел организационно-кадровой работы</dc:creator>
  <dc:description/>
  <cp:keywords/>
  <dc:language>en-US</dc:language>
  <cp:lastModifiedBy>Alina</cp:lastModifiedBy>
  <cp:lastPrinted>2022-04-15T12:30:00Z</cp:lastPrinted>
  <dcterms:modified xsi:type="dcterms:W3CDTF">2023-03-10T07:46:00Z</dcterms:modified>
  <cp:revision>75</cp:revision>
  <dc:subject/>
  <dc:title/>
</cp:coreProperties>
</file>