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Style17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5 ноября 2021 года № 163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(в редакции от 27 января 2022 года № 196,                                  от 17 февраля 2022 года № 206, от 17 марта 2022 года № 212, от 21 апреля 2022 № 226)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ы 1 и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2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 327 785,4 тысяч (два миллиарда триста двадцать семь миллионов семьсот восемьдесят пять тысяч четыреста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410 213,8 тысяч (два миллиарда четыреста десять миллионов двести тринадцать тысяч восем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3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82 428,4 тысяч (восемьдесят два миллиона четыреста двадцать восемь тысяч четыреста) рубл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овокубанский район на 2023 год и на 2024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3 год в сумме 2 047 764,7 тысячи (два миллиарда сорок семь миллионов семьсот шестьдесят четыре тысячи семьсот) рублей и на 2024 год 1 812 188,0 тысяч (один миллиард восемьсот двенадцать миллионов сто восемьдесят восемь тысяч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общий объем доходов на 2023 год в сумме 2 047 764,7 тысячи (два миллиарда сорок семь миллионов семьсот шестьдесят четыре тысячи семьсот) рублей и на 2024 год 1 812 188,0 тысяч (один миллиард восемьсот двенадцать миллионов сто восемьдесят восемь тысяч)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4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, и верхний предел муниципального внутреннего долга муниципального образования Новокубанский район на 01 января 2025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Новокубанский район на 2023 год в сумме 0,0 тысяч (ноль) рублей, на 2024 год в сумме 0,0 тысяч (ноль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а 26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2) в размере до 50 процентов от суммы договора — по остальным договорам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ункт 27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7. Установить, что в 2022 году бюджетные кредиты бюджетам поселений Новокубанского района из бюджета муниципального образования Новокубанский район предоставляются на срок до одного года в сумме 28 800,0 тысяч (двадцать восемь миллионов восемьсот тысяч) рублей, в том числе со сроком возврата в 2022 году в сумме 15 000,0 тысяч (пятнадцать миллионов) рублей и в 2023 году в сумме 13 800,0 тысяч (тринадцать миллионов восемьсот тысяч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нести изменения в следующие приложения к решению Совета муниципального образования Новокубанский район от 25 ноября 2021 года          № 163 «О бюджете муниципального образования Новокубанский район на 2022 год и на плановый период 2023 и 2024 годов»: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2 год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«Объем поступлений доходов в бюджет муниципального образования Новокубанский район по кодам видов (подвидов) доходов на плановый период 2023 и 2024 годов» изложить в новой редакции согласно приложению № 2 к настоящему решению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«Безвозмездные поступления из краевого бюджета в 2022 году» изложить в новой редакции согласно приложению № 3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«Безвозмездные поступления из краевого бюджета в 2023 и 2024 годах» изложить в новой редакции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7 «Распределение бюджетных ассигнований по разделам и подразделам классификации расходов бюджетов на 2022 год» изложить в новой редакции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бюджетов на 2023-2024 годы» изложить в новой редакции согласно приложению №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» изложить в новой редакции согласно приложению №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0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-2024 годы» изложить в новой редакции согласно приложению №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1 «Ведомственная структура расходов бюджета муниципального образования Новокубанский район на 2022 год» изложить в новой редакции согласно приложению №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2 «Ведомственная структура расходов бюджета муниципального образования Новокубанский район на 2023-2024 годы» изложить в новой редакции согласно приложению №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5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» изложить в новой редакции согласно приложению №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6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» изложить в новой редакции согласно приложению №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20:00Z</dcterms:created>
  <dc:creator>Куслий Т. Ю.</dc:creator>
  <dc:description/>
  <cp:keywords/>
  <dc:language>en-US</dc:language>
  <cp:lastModifiedBy>Христозова Антонина</cp:lastModifiedBy>
  <cp:lastPrinted>2022-06-09T19:14:00Z</cp:lastPrinted>
  <dcterms:modified xsi:type="dcterms:W3CDTF">2022-06-09T16:14:00Z</dcterms:modified>
  <cp:revision>27</cp:revision>
  <dc:subject/>
  <dc:title/>
</cp:coreProperties>
</file>