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«___» ________ 2019 года №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чета индекса бюджетных расходов городского и сельских поселений Новокуба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оценки различий в расходах поселений учитываются следующие факторы, влияющие на стоимость муниципальных услуг городского и сельских поселений Новокубанского района (далее – поселений)</w:t>
      </w:r>
      <w:r>
        <w:rPr/>
        <w:t xml:space="preserve"> в расчете на одного жителя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оры, влияющие на стоимость муниципальных услуг поселений в расчете на одного жител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ная в сельской местности оплата труда с начислениями, включающая льготы специалистам, проживающим и работающим в сельской местност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заработной платы 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о внешней кубатуре зданий муниципальных учреждений культуры, молодежной политики, физической культуры и спорта посел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социальной сферы 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ия в численности населения посел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численности населения 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ия в протяженности автомобильных дорог местного значения, находящихся в собственности посел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благоустроенност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, используемые при определении индекса бюджетных расход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информации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постоянного населения посел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финансов Краснодарского края (согласно письма министерства финансов Краснодарского края «О сверке исходных данных для проведения расчетов по распределению межбюджетных трансфертов»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шняя кубатура зданий муниципальных учреждений культуры, молодежной политики, муниципальных физкультурно-спортивных организаций поселений за отчетный финансовый год с учетом создаваемых муниципальных учреждений в текущем финансовом году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местного самоуправления поселений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автомобильных дорог местного значения, находящихся в собственности посел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местного самоуправления посел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декс бюджетных расходов поселений рассчитывается по формул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Б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жкх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*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бла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соц.сф гп/с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/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гп/с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жкх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расходов поселений на жилищно-коммунальное хозяйство в общей сумме расходов поселений; 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жк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2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ц.сф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расходов поселений на социальную сферу в общей сумме расходов поселений; 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3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прочих расходов поселений в общей сумме расходов поселений; 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0,4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сходов поселений в общем объеме расходов определяется исходя из расходов бюджета, утвержденных по состоянию на 1 октября текущего финансов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бла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благоустро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численности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социальной сфер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/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коэффициент заработной плат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эффициент благоустроенности рассчитывается по форму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бла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дор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/( 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ор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дор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тяженность автомобильных дорог местного значения, находящихся в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ор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щая протяженность автомобильных дорог местного значения, находящихся в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Новокуб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зависимости от полученных результатов устанавливаются следующие ограни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благ </w:t>
      </w:r>
      <w:r>
        <w:rPr>
          <w:rFonts w:eastAsia="Symbol" w:cs="Symbol" w:ascii="Symbol" w:hAnsi="Symbol"/>
          <w:sz w:val="28"/>
          <w:szCs w:val="28"/>
          <w:lang w:eastAsia="ru-RU"/>
        </w:rPr>
        <w:t>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, то коэффициент благоустроенности принимает значение 1,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благ </w:t>
      </w:r>
      <w:r>
        <w:rPr>
          <w:rFonts w:eastAsia="Symbol" w:cs="Symbol" w:ascii="Symbol" w:hAnsi="Symbol"/>
          <w:sz w:val="28"/>
          <w:szCs w:val="28"/>
          <w:lang w:eastAsia="ru-RU"/>
        </w:rPr>
        <w:t>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5, то коэффициент благоустроенности принимает значение 1,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Коэффициент численности на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1,5 в поселениях с численностью населения до 3,0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1,25 в поселениях с численностью населения от 3,0 тыс. человек до 30,0 тыс.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0,9 в поселениях с численностью населения свыше 30,0 тыс.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Коэффициент социальной сферы рассчитывается по формул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/(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нащенност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, выраженная показателем внешней кубатуры муниципальных учреждений культуры поселения, имеющихся для выполнения полномочий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нащенность в целом по Новокубанскому району, выраженная показателем внешней кубатуры муниципальных учреждений культуры Новокубанского района, имеющихся для выполнения полномочий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Новокуб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Коэффициент заработной платы рассчитыва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/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(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,25+(1-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)/(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,25+(1-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)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сельского населения в целом по Новокубанскому району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сельского населения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25 – уровень повышения оплаты труда специалистов социальной сферы за работу в сельской мес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91">
    <w:name w:val="s_91"/>
    <w:qFormat/>
    <w:rPr>
      <w:rFonts w:ascii="Arial" w:hAnsi="Arial" w:cs="Arial"/>
      <w:strike w:val="false"/>
      <w:dstrike w:val="false"/>
      <w:vanish w:val="false"/>
      <w:color w:val="353842"/>
      <w:sz w:val="26"/>
      <w:szCs w:val="26"/>
      <w:u w:val="none"/>
      <w:shd w:fill="F0F0F0" w:val="clear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S101">
    <w:name w:val="s_101"/>
    <w:qFormat/>
    <w:rPr>
      <w:b/>
      <w:bCs/>
      <w:strike w:val="false"/>
      <w:dstrike w:val="false"/>
      <w:color w:val="26282F"/>
      <w:sz w:val="26"/>
      <w:szCs w:val="26"/>
      <w:u w:val="non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eastAsia="Times New Roman" w:cs="Arial"/>
      <w:i/>
      <w:iCs/>
      <w:color w:val="353842"/>
      <w:sz w:val="26"/>
      <w:szCs w:val="26"/>
    </w:rPr>
  </w:style>
  <w:style w:type="paragraph" w:styleId="S52">
    <w:name w:val="s_5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4:00Z</dcterms:created>
  <dc:creator>Елена Соляник</dc:creator>
  <dc:description/>
  <cp:keywords/>
  <dc:language>en-US</dc:language>
  <cp:lastModifiedBy>Андреева Ирина</cp:lastModifiedBy>
  <cp:lastPrinted>2019-10-02T18:12:00Z</cp:lastPrinted>
  <dcterms:modified xsi:type="dcterms:W3CDTF">2019-10-02T15:13:00Z</dcterms:modified>
  <cp:revision>34</cp:revision>
  <dc:subject/>
  <dc:title/>
</cp:coreProperties>
</file>