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Приложение № 4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ind w:left="5160" w:hanging="0"/>
        <w:jc w:val="left"/>
        <w:rPr/>
      </w:pPr>
      <w:r>
        <w:rPr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60" w:hanging="0"/>
        <w:jc w:val="left"/>
        <w:rPr/>
      </w:pPr>
      <w:r>
        <w:rPr/>
        <w:t>от ________________ № 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СТАВ</w:t>
        <w:br/>
        <w:t>рабочей группы по учету предложений по проекту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963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425"/>
        <w:gridCol w:w="6264"/>
      </w:tblGrid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ремеев</w:t>
              <w:br/>
              <w:t>Дмитрий Дмитр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 xml:space="preserve">депутат </w:t>
            </w:r>
            <w:r>
              <w:rPr/>
              <w:t>Совета муниципального образования Новокубанский район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азар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желика Юр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pacing w:val="-10"/>
                <w:szCs w:val="28"/>
              </w:rPr>
              <w:t>ведущий специалист общего отдела администрации муниципального образования Новокубанский район;</w:t>
            </w:r>
          </w:p>
          <w:p>
            <w:pPr>
              <w:pStyle w:val="Normal"/>
              <w:ind w:left="28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ятл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потребительской сферы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хип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имущественных отношений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ганцев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дуард Анато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 по информатизации и связи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нель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 xml:space="preserve">депутат </w:t>
            </w:r>
            <w:r>
              <w:rPr/>
              <w:t>Совета муниципального образования Новокубанский район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офиенко                              Сергей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юридического отдела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ни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 Евген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>начальник отдела по физической культуре</w:t>
            </w:r>
          </w:p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>и спорту администрации муниципального образования Новокубанский район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ц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ия 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муниципальной службы и кадров администрации муниципального образования Новокубанский район.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Новокубанский район, </w:t>
      </w:r>
    </w:p>
    <w:p>
      <w:pPr>
        <w:pStyle w:val="Normal"/>
        <w:rPr>
          <w:szCs w:val="28"/>
        </w:rPr>
      </w:pPr>
      <w:r>
        <w:rPr>
          <w:szCs w:val="28"/>
        </w:rPr>
        <w:t>управляющий делами                                                                        И.Е.Иваню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3:00Z</dcterms:created>
  <dc:creator>Отдел организационно-кадровой работы</dc:creator>
  <dc:description/>
  <cp:keywords/>
  <dc:language>en-US</dc:language>
  <cp:lastModifiedBy>Alina</cp:lastModifiedBy>
  <cp:lastPrinted>2020-03-23T10:23:00Z</cp:lastPrinted>
  <dcterms:modified xsi:type="dcterms:W3CDTF">2020-03-23T07:23:00Z</dcterms:modified>
  <cp:revision>93</cp:revision>
  <dc:subject/>
  <dc:title/>
</cp:coreProperties>
</file>