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9" w:hanging="855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6099" w:hanging="855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Cs w:val="28"/>
        </w:rPr>
        <w:t xml:space="preserve">решением Совета муниципального образования Новокубанский район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от _______________№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>учета предложений и участия граждан в обсуждении проекта 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1. Настоящий Порядок учета предложений и участия граждан в обсуждении проекта решения Совета муниципального образования Новокубанский район «О внесении изменений в устав муниципального образования Новокубанский район» (далее – Порядок) в соответствии со статьей 44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Новокубанский район «О внесении в устав муниципального образования Новокубанский район» (далее по тексту – проект решения) в целях реализации права граждан  на участие в обсуждении проекта решения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2. Население муниципального образования Новокубанский район с момента обнародования проекта решения вправе участвовать в его обсуждении в следующих формах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 проведение собраний граждан по месту жительст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 участие в публичных слушаниях по проекту решени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в иных формах, не противоречащих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Предложения о дополнениях и (или) изменениях по обнародованному проекту решения (далее – предложения), выдвинутые населением на публичных слушаниях, указываются в итоговом документе публичных слушаний, который предоставляется в рабочую группу по учету предложений по проекту решения (далее – рабочая группа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 Предложения населения к обнародованному проекту решения могут вноситься в течение 20 дней со дня его обнародования  (с 27 мая 2022 года по 15 июня 2022 года) в рабочую группу и рассматриваются ею в соответствии с настоящим Поряд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. Предложения по проекту решения могут вноситься гражданами Российской Федерации, проживающими на территории муниципального образования Новокубанский район, обладающими активным избирательным право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6. Гражданин (группа граждан) оформляет предложения по проекту решения согласно приложению к настоящему Порядку и направляет их в рабочую группу по учету предложений по проекту решения по адресу: 352240, Новокубанский район, г. Новокубанск, ул. Первомайская, 151, каб. 18. Время работы: понедельник – пятница, с  09-00 до 18-00 часов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 Депутаты Совета муниципального образования Новокубанский район вносят предложения по проекту решения  в порядке, предусмотренном Регламентом Совета муниципального образования Новокубан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8. Внесенные предложения регистрируются рабочей группо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9. Предложения должны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 соответствовать Конституции Российской Федерации, требованиям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вать однозначное толкование положений  уста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не допускать противоречие либо несогласованность с иными положениями  устав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0. Предложения, внесенные с нарушением сроков, предусмотренных настоящим Порядком, остаются без рассмотр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1. 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2. Заключение рабочей группы на внесенные предложения должно содержать следующие положения: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) отклоненные предложения в виду несоответствия требованиям, предъявляемым настоящим Порядко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 предложения, рекомендуемые рабочей группой к отклонению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) предложения, рекомендуемые рабочей группой для внесения в текст проекта реш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3. Заключение рабочей группы подлежит обнародованию в специально установленных для обнародования мес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4. Рабочая группа представляет в Совет муниципального образования Новокубанский район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5. Перед решением вопроса о принятии (включении в текст проекта решения) или отклонении предложений Совет муниципального образования Новокубанский район заслушивает доклад руководителя рабочей группы либо уполномоченного члена рабочей группы о деятельности рабочей группы.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 xml:space="preserve">Заместитель главы муниципального 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9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>Новокубанский район, управляющий делами                                 И.Е.Иванюга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к Порядку учета предложений и участия граждан в обсуждении проекта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p>
      <w:pPr>
        <w:pStyle w:val="Normal"/>
        <w:widowControl w:val="false"/>
        <w:spacing w:before="600" w:after="120"/>
        <w:jc w:val="center"/>
        <w:rPr/>
      </w:pPr>
      <w:r>
        <w:rPr>
          <w:b/>
          <w:sz w:val="26"/>
          <w:szCs w:val="26"/>
        </w:rPr>
        <w:t>ПРЕДЛОЖЕНИЯ</w:t>
        <w:br/>
        <w:t>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, вносимые гражданами при его обсуждении</w:t>
      </w:r>
    </w:p>
    <w:tbl>
      <w:tblPr>
        <w:tblW w:w="15663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526"/>
        <w:gridCol w:w="3877"/>
        <w:gridCol w:w="3877"/>
        <w:gridCol w:w="3878"/>
        <w:gridCol w:w="205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подпункт, стать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роекта реш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оправ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Текст проекта решения</w:t>
              <w:br/>
              <w:t>с учетом поправ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м внесена поправка</w:t>
            </w:r>
          </w:p>
        </w:tc>
      </w:tr>
      <w:tr>
        <w:trPr>
          <w:trHeight w:val="51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гражданине (группе граждан), внесшем предложения по проекту решения Совета муниципального образования Новокубанский район «О внесении изменений в устав муниципального образования Новокубанский район»</w:t>
      </w:r>
    </w:p>
    <w:tbl>
      <w:tblPr>
        <w:tblW w:w="1567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9"/>
        <w:gridCol w:w="9743"/>
      </w:tblGrid>
      <w:tr>
        <w:trPr>
          <w:trHeight w:val="146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гражданина (граждан), внесшего предложения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, телефон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документе, удостоверяющем личность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учебы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8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Подпись гражданина (граждан)</w:t>
        <w:tab/>
        <w:t xml:space="preserve">                                                                 Дата</w:t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Cs w:val="28"/>
        </w:rPr>
      </w:pPr>
      <w:r>
        <w:rPr>
          <w:szCs w:val="28"/>
        </w:rPr>
        <w:t xml:space="preserve">Заместитель главы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/>
      </w:pPr>
      <w:r>
        <w:rPr>
          <w:szCs w:val="28"/>
        </w:rPr>
        <w:t>Новокубанский район, управляющий делами                                                                                                               И.Е.Иванюга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39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Alina</cp:lastModifiedBy>
  <cp:lastPrinted>2020-04-07T09:27:00Z</cp:lastPrinted>
  <dcterms:modified xsi:type="dcterms:W3CDTF">2022-04-07T12:16:00Z</dcterms:modified>
  <cp:revision>72</cp:revision>
  <dc:subject/>
  <dc:title/>
</cp:coreProperties>
</file>