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1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от ___________ 2022 года № _____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«Приложение № 1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О</w:t>
      </w:r>
    </w:p>
    <w:p>
      <w:pPr>
        <w:pStyle w:val="Normal"/>
        <w:ind w:left="5103" w:hanging="0"/>
        <w:rPr/>
      </w:pPr>
      <w:r>
        <w:rPr>
          <w:bCs/>
          <w:sz w:val="28"/>
          <w:szCs w:val="28"/>
        </w:rPr>
        <w:t>решением Совета муниципального</w:t>
      </w:r>
    </w:p>
    <w:p>
      <w:pPr>
        <w:pStyle w:val="Normal"/>
        <w:ind w:left="510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25 ноября 2021 года № 163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уплений доходов в бюджет муниципального образования Новокубанский район по кодам видов (подвидов) доходов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2 год</w:t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яч рублей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244"/>
        <w:gridCol w:w="1701"/>
      </w:tblGrid>
      <w:tr>
        <w:trPr>
          <w:tblHeader w:val="true"/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дох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умма 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383 789,3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3 260,7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01 01000 00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прибыль организаций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4 766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1 520,5</w:t>
            </w:r>
          </w:p>
        </w:tc>
      </w:tr>
      <w:tr>
        <w:trPr>
          <w:trHeight w:val="247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1 03 02231 01 0000 110            1 03 02241 01 0000 110                    1 03 02251 01 0000 110                   1 03 02261 01 0000 110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ходы от уплаты акцизов на автомобильный бензин, прямогонный бензин, дизельное топливо,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433,6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1000 02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применением упрощенной системы налогообложения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0 589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2000 02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3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658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4000 02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 166,6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2010 02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имущество организаций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47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8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, сборы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371,0</w:t>
            </w:r>
          </w:p>
        </w:tc>
      </w:tr>
      <w:tr>
        <w:trPr>
          <w:trHeight w:val="17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3050 05 000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центы,  полученные  от  предоставления  бюджетных  кредитов  внутри страны за счет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1 11 05010 00 0000 120                                    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341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25 05 000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35 05 000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7015 05 000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11 09045 05 000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2 01000 01 000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негативное воздействие на окружающую среду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11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3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и компенсации затрат государства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0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материальных и нематериальных активов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7 00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52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800 528,6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 789 064,6</w:t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 02 10000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89 757,5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15001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4 302,5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19999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тации бюджетам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455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 02 20000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460 704,9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0077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9 877,8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0299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67,4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0302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93,2</w:t>
            </w:r>
          </w:p>
        </w:tc>
      </w:tr>
      <w:tr>
        <w:trPr>
          <w:trHeight w:val="13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5228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62,6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5304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1 717,9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5497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20,4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5519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7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9999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 328,6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 02 30000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 120 005,1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0024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отдельных государственных полномоч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75 071,6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0029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254,5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5120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5303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 950,7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02 36900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ая субвенция бюджетам муниципальных районов из бюджета субъект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 588,3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 02 40000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8 597,1</w:t>
            </w:r>
          </w:p>
        </w:tc>
      </w:tr>
      <w:tr>
        <w:trPr>
          <w:trHeight w:val="132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40014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 847,1</w:t>
            </w:r>
          </w:p>
        </w:tc>
      </w:tr>
      <w:tr>
        <w:trPr>
          <w:trHeight w:val="7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49999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750,0</w:t>
            </w:r>
          </w:p>
        </w:tc>
      </w:tr>
      <w:tr>
        <w:trPr>
          <w:trHeight w:val="55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 04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Безвозмездные поступления от негосударствен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 872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4 05010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негосударственными организациями грантов для получателей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72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 18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6 107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8 05010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902,5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8 05020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04,5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 19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-16 515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9 25304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, из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3 866,6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9 45303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врат остатков иных межбюджетных трансферт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из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987,4</w:t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9 60010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 661,0</w:t>
            </w:r>
          </w:p>
        </w:tc>
      </w:tr>
    </w:tbl>
    <w:p>
      <w:pPr>
        <w:pStyle w:val="Normal"/>
        <w:jc w:val="both"/>
        <w:rPr/>
      </w:pPr>
      <w:r>
        <w:rPr/>
        <w:t>*По видам и подвидам доходов, входящим в соответствующий группировочный код бюджетной классификации, зачисляемым в бюджет в соответствии с законодательством Российской Федерации.</w:t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jc w:val="right"/>
        <w:rPr/>
      </w:pPr>
      <w:r>
        <w:rPr/>
        <w:t xml:space="preserve">  </w:t>
      </w:r>
      <w:r>
        <w:rPr/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перв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а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                                                    И.Ю.Андреев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276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4086860</wp:posOffset>
              </wp:positionH>
              <wp:positionV relativeFrom="paragraph">
                <wp:posOffset>1714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.35pt;mso-position-vertical-relative:text;margin-left:321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09:13:00Z</dcterms:created>
  <dc:creator>Budget3</dc:creator>
  <dc:description/>
  <cp:keywords/>
  <dc:language>en-US</dc:language>
  <cp:lastModifiedBy>Ситникова Александра Геннадьевна</cp:lastModifiedBy>
  <cp:lastPrinted>2022-08-05T12:06:00Z</cp:lastPrinted>
  <dcterms:modified xsi:type="dcterms:W3CDTF">2022-08-05T09:21:00Z</dcterms:modified>
  <cp:revision>20</cp:revision>
  <dc:subject/>
  <dc:title>Приложение № 3</dc:title>
</cp:coreProperties>
</file>