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____________ 2022 года № ____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559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9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9 174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9 174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9 174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9 174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6 532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6 532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6 532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6 532,7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И.Ю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8-05T10:20:00Z</cp:lastPrinted>
  <dcterms:modified xsi:type="dcterms:W3CDTF">2022-08-05T07:29:00Z</dcterms:modified>
  <cp:revision>336</cp:revision>
  <dc:subject/>
  <dc:title>                                             </dc:title>
</cp:coreProperties>
</file>