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(в редакции от 27 января 2022 года № 196,                                  от 17 февраля 2022 года № 206, от 17 марта 2022 года № 212, от 21 апреля 2022 года № 226, от 23 июня 2022 года № 247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ы 1 и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2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383 789,3 тысяч (два миллиарда триста восемьдесят три миллиона семьсот восемьдесят девять тысяч триста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 471 217,7 тысяч (два миллиарда четыреста семьдесят один миллион двести семнадцать тысяч сем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3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87 428,4 тысяч (восемьдесят семь миллионов четыреста двадцать восемь тысяч четыреста) рубл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кубанский район на 2023 год и на 2024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в сумме 2 085 952,2 тысячи (два миллиарда восемьдесят пять миллионов девятьсот пятьдесят две тысячи двести) рублей и на 2024 год 1 812 375,5 тысяч (один миллиард восемьсот двенадцать миллионов триста семьдесят пять тысяч п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общий объем расходов на 2023 год в сумме 2 085 952,2 тысячи (два миллиарда восемьдесят пять миллионов девятьсот пятьдесят две тысячи двести) рублей и на 2024 год 1 812 375,5 тысяч (один миллиард восемьсот двенадцать миллионов триста семьдесят пять тысяч пятьсот)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4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, и верхний предел муниципального внутреннего долга муниципального образования Новокубанский район на 01 января 2025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Новокубанский район на 2023 год в сумме 0,0 тысяч (ноль) рублей, на 2024 год в сумме 0,0 тысяч (ноль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бюджета муниципального образования Новокубанский район на 2022 год размер резервного фонда администрации муниципального образования Новокубанский район в сумме 300,0 тысяч (триста тысяч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абзац 1 пункта 26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ить, что в 2022 году получатели средств бюджета муниципального образования Новокубанский район, муниципальные бюджетные и муниципальные автономные учреждения муниципального образования Новокубанский район вправе предусматривать в заключаемых ими муниципальных контрактах (договорах) на поставку товаров, выполнение работ, оказание услуг, контрактах (договорах) (далее —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Новокуба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пункт 27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7. Установить, что в 2022 году бюджетные кредиты бюджетам поселений Новокубанского района из бюджета муниципального образования Новокубанский район предоставляются на срок до одного года в сумме 28 800,0 тысяч (двадцать восемь миллиона восемьсот тысяч) рублей, в том числе со сроком возврата в 2022 году в сумме 15 000,0 тысяч (пятнадцать миллионов) рублей и в 2023 году в сумме 13 800,0 тысяч (тринадцать миллионов восемьсот тысяч)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) дополнить новым пунктом 4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4. Утвердить распределение субсидий между поселениями Новокубанского района на 2022 год согласно приложению № 23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пункт 44 считать соответственно пунктом 4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нести изменения в следующие приложения к решению Совета муниципального образования Новокубанский район от 25 ноября 2021 года          № 163 «О бюджете муниципального образования Новокубанский район на 2022 год и на плановый период 2023 и 2024 годов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2 год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«Объем поступлений доходов в бюджет муниципального образования Новокубанский район по кодам видов (подвидов) доходов на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Безвозмездные поступления из краевого бюджета в 2022 году» изложить в новой редакции согласно приложению № 3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«Безвозмездные поступления из краевого бюджета в 2023 и 2024 годах» изложить в новой редакции согласно приложению № 4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 «Безвозмездные поступления из местных бюджетов на 2022 год» изложить в новой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разделам и подразделам классификации расходов бюджетов на 2022 год» изложить в новой редакции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бюджетов на 2023-2024 годы» изложить в новой редакции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» изложить в новой редакции согласно приложению №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0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-2024 годы» изложить в новой редакции согласно приложению №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1 «Ведомственная структура расходов бюджета муниципального образования Новокубанский район на 2022 год» изложить в новой редакции согласно приложению №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2 «Ведомственная структура расходов бюджета муниципального образования Новокубанский район на 2023-2024 годы» изложить в новой редакции согласно приложению №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5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» изложить в новой редакции согласно приложению №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» изложить в новой редакции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полнить решение Совета муниципального образования Новокубанский район 25 ноября 2021 года № 163 «О бюджете муниципального образования Новокубанский район на 2022 год и на плановый период 2023 и 2024 годов» приложением № 23 «Распределение субсидий между поселениями Новокубанского района на 2022 год» согласно приложению №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077" w:footer="0" w:bottom="9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20:00Z</dcterms:created>
  <dc:creator>Куслий Т. Ю.</dc:creator>
  <dc:description/>
  <cp:keywords/>
  <dc:language>en-US</dc:language>
  <cp:lastModifiedBy>Христозова Антонина</cp:lastModifiedBy>
  <cp:lastPrinted>2022-08-05T12:19:00Z</cp:lastPrinted>
  <dcterms:modified xsi:type="dcterms:W3CDTF">2022-08-05T09:24:00Z</dcterms:modified>
  <cp:revision>48</cp:revision>
  <dc:subject/>
  <dc:title/>
</cp:coreProperties>
</file>