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Новокубанский район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«___» ________ 2020 года №_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чета индекса бюджетных расходов городского и сельских поселений Новокубанского района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ля оценки различий в расходах поселений учитываются следующие факторы, влияющие на стоимость муниципальных услуг городского и сельских поселений Новокубанского района (далее – поселений)</w:t>
      </w:r>
      <w:r>
        <w:rPr/>
        <w:t xml:space="preserve"> в расчете на одного жителя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торы, влияющие на стоимость муниципальных услуг поселений в расчете на одного жител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эффициенты, учитывающие факторы влияния на стоимость муниципальных услуг городского и сельских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ная в сельской местности оплата труда с начислениями, включающая льготы специалистам, проживающим и работающим в сельской мес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эффициент заработной платы 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о внешней кубатуре зданий муниципальных учреждений культуры, молодежной политики, физической культуры и спорта посел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социальной сферы 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ия в численности населения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эффициент численности населения 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ия в протяженности автомобильных дорог местного значения, находящихся в собственности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эффициент благоустроенности 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ия в количестве населенных пунктов, входящих в состав городских поселений или сельских поселе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эффициент рассел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, используемые при определении индекса бюджетных расходо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 информации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сть постоянного населения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ерство финансов Краснодарского края (согласно письма министерства финансов Краснодарского края «О сверке исходных данных для проведения расчетов по распределению межбюджетных трансфертов»)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населенных пунктов, входящих в состав поселений</w:t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шняя кубатура зданий муниципальных учреждений культуры, молодежной политики, муниципальных физкультурно-спортивных организаций поселений за отчетный финансовый год с учетом создаваемых муниципальных учреждений в текущем финансовом году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местного самоуправления поселений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женность автомобильных дорог местного значения, находящихся в собственности поселе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местного самоуправления посел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декс бюджетных расходов поселений рассчитывается по формул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Б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жкх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* 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благ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ра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 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соц.сф гп/с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соц.с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з/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гп/с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чис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жкх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ля расходов поселений на жилищно-коммунальное хозяйство в общей сумме расходов поселений; (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жк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0,25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ц.сф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ля расходов поселений на социальную сферу в общей сумме расходов поселений; (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ц.с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0,36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ля прочих расходов поселений в общей сумме расходов поселений; (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0,39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расходов поселений в общем объеме расходов определяется исходя из расходов бюджета, утвержденных по состоянию на 1 октября текущего финансов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благ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эффициент благоустроенност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ра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коэффициент расселе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чис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эффициент численности населе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соц.с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эффициент социальной сфер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з/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коэффициент заработной плат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эффициент расселения рассчитывается по формул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ра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/(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населенных пунктов, входящих в соста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населенных пунктов, входящих в состав всех сельских и городского поселения Новокубан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исленность постоянного населе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исленность постоянного населения Новокуба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зависимости от полученных результатов устанавливаются следующие ограни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рас </w:t>
      </w:r>
      <w:r>
        <w:rPr>
          <w:rFonts w:eastAsia="Symbol" w:cs="Symbol" w:ascii="Symbol" w:hAnsi="Symbol"/>
          <w:sz w:val="28"/>
          <w:szCs w:val="28"/>
          <w:lang w:eastAsia="ru-RU"/>
        </w:rPr>
        <w:t>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0, то коэффициент благоустроенности принимает значение 1,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Коэффициент благоустроенности рассчитывается по формул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благ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(П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дор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/( П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ор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дор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тяженность автомобильных дорог местного значения, находящихся в собственност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ор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бщая протяженность автомобильных дорог местного значения, находящихся в собственност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исленность постоянного населе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исленность постоянного населения Новокуба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зависимости от полученных результатов устанавливаются следующие ограни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благ </w:t>
      </w:r>
      <w:r>
        <w:rPr>
          <w:rFonts w:eastAsia="Symbol" w:cs="Symbol" w:ascii="Symbol" w:hAnsi="Symbol"/>
          <w:sz w:val="28"/>
          <w:szCs w:val="28"/>
          <w:lang w:eastAsia="ru-RU"/>
        </w:rPr>
        <w:t>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0, то коэффициент благоустроенности принимает значение 1,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благ </w:t>
      </w:r>
      <w:r>
        <w:rPr>
          <w:rFonts w:eastAsia="Symbol" w:cs="Symbol" w:ascii="Symbol" w:hAnsi="Symbol"/>
          <w:sz w:val="28"/>
          <w:szCs w:val="28"/>
          <w:lang w:eastAsia="ru-RU"/>
        </w:rPr>
        <w:t>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5, то коэффициент благоустроенности принимает значение 1,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эффициент численности на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чис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1,5 в поселениях с численностью населения до 3,0 тыс.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чис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1,25 в поселениях с численностью населения от 3,0 тыс. человек до 30,0 тыс.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чис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0,9 в поселениях с численностью населения свыше 30,0 тыс.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. Коэффициент социальной сферы рассчитывается по формул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соц.с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(О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куль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/(О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куль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гд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куль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снащенность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, выраженная показателем внешней кубатуры муниципальных учреждений культуры поселения, имеющихся для выполнения полномочий органами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куль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снащенность в целом по Новокубанскому району, выраженная показателем внешней кубатуры муниципальных учреждений культуры Новокубанского района, имеющихся для выполнения полномочий органами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исленность постоянного населе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исленность постоянного населения Новокуб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7. Коэффициент заработной платы рассчитывается по форму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з/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(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,25+(1- 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)/(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,25+(1- 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), гд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ля сельского населения в целом по Новокубанскому району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гп/с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ля сельского населения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 сельском посел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25 – уровень повышения оплаты труда специалистов социальной сферы за работу в сельской мест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91">
    <w:name w:val="s_91"/>
    <w:qFormat/>
    <w:rPr>
      <w:rFonts w:ascii="Arial" w:hAnsi="Arial" w:cs="Arial"/>
      <w:strike w:val="false"/>
      <w:dstrike w:val="false"/>
      <w:vanish w:val="false"/>
      <w:color w:val="353842"/>
      <w:sz w:val="26"/>
      <w:szCs w:val="26"/>
      <w:u w:val="none"/>
      <w:shd w:fill="F0F0F0" w:val="clear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S101">
    <w:name w:val="s_101"/>
    <w:qFormat/>
    <w:rPr>
      <w:b/>
      <w:bCs/>
      <w:strike w:val="false"/>
      <w:dstrike w:val="false"/>
      <w:color w:val="26282F"/>
      <w:sz w:val="26"/>
      <w:szCs w:val="26"/>
      <w:u w:val="non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22">
    <w:name w:val="s_22"/>
    <w:basedOn w:val="Normal"/>
    <w:qFormat/>
    <w:pPr>
      <w:shd w:fill="F0F0F0" w:val="clear"/>
      <w:spacing w:lineRule="auto" w:line="240" w:before="0" w:after="0"/>
      <w:ind w:firstLine="140"/>
      <w:jc w:val="both"/>
    </w:pPr>
    <w:rPr>
      <w:rFonts w:ascii="Arial" w:hAnsi="Arial" w:eastAsia="Times New Roman" w:cs="Arial"/>
      <w:i/>
      <w:iCs/>
      <w:color w:val="353842"/>
      <w:sz w:val="26"/>
      <w:szCs w:val="26"/>
    </w:rPr>
  </w:style>
  <w:style w:type="paragraph" w:styleId="S52">
    <w:name w:val="s_5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16">
    <w:name w:val="s_16"/>
    <w:basedOn w:val="Normal"/>
    <w:qFormat/>
    <w:pPr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S3">
    <w:name w:val="s_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Arial"/>
      <w:sz w:val="26"/>
      <w:szCs w:val="26"/>
    </w:rPr>
  </w:style>
  <w:style w:type="paragraph" w:styleId="S522">
    <w:name w:val="s_522"/>
    <w:basedOn w:val="Normal"/>
    <w:qFormat/>
    <w:pPr>
      <w:spacing w:lineRule="auto" w:line="240" w:before="0" w:after="0"/>
      <w:ind w:left="-150" w:right="-150" w:hanging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4:00Z</dcterms:created>
  <dc:creator>Елена Соляник</dc:creator>
  <dc:description/>
  <cp:keywords/>
  <dc:language>en-US</dc:language>
  <cp:lastModifiedBy>Андреева Ирина</cp:lastModifiedBy>
  <cp:lastPrinted>2020-10-08T14:08:00Z</cp:lastPrinted>
  <dcterms:modified xsi:type="dcterms:W3CDTF">2020-10-08T11:14:00Z</dcterms:modified>
  <cp:revision>42</cp:revision>
  <dc:subject/>
  <dc:title/>
</cp:coreProperties>
</file>