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в 2021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Закона Краснодарского края от 15 июля 2005 года № 918-КЗ «О межбюджетных отношениях в Краснодарском крае», решения Совета муниципального образования Новокубанский район от                                22 апреля 2016 года № 90 «О межбюджетных отношениях в муниципальном образовании Новокубанский район», в соответствии со статьей 142 Бюджетного кодекса Российской Федерации, Совет муниципального образования Новокубанский район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етодику расчета налогового потенциала по видам налогов городского и сельских поселений Новокубанского района в 2021 году согласно приложению №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ого и сельских поселений Новокубанского района в 2021 году согласно приложению № 2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твержденные методики использовать для расчета дотаций на выравнивание бюджетной обеспеченности бюджетов городского и сельских поселений Новокубанского района из районного фонда финансовой поддержки поселений в 2021 году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Совета муниципального образования Новокубанский район от 17 октября 2019 года № 464 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б утверждении методик расчета налогового потенциалп по видам налогов и индекса бюджетных расходов городского и сельских поселений Новоку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firstLine="709"/>
        <w:rPr/>
      </w:pP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бнародования,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Председатель Совета муниципального Новокубанский район                              образования Новокубанский район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В.Гомодин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Е.Н.Шутов</w:t>
      </w:r>
    </w:p>
    <w:sectPr>
      <w:headerReference w:type="default" r:id="rId2"/>
      <w:headerReference w:type="first" r:id="rId3"/>
      <w:type w:val="nextPage"/>
      <w:pgSz w:w="11906" w:h="16838"/>
      <w:pgMar w:left="1701" w:right="799" w:gutter="0" w:header="720" w:top="1440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0:00Z</dcterms:created>
  <dc:creator>НПП "Гарант-Сервис"</dc:creator>
  <dc:description>Документ экспортирован из системы ГАРАНТ</dc:description>
  <cp:keywords/>
  <dc:language>en-US</dc:language>
  <cp:lastModifiedBy>Андреева Ирина</cp:lastModifiedBy>
  <cp:lastPrinted>2020-10-08T18:36:00Z</cp:lastPrinted>
  <dcterms:modified xsi:type="dcterms:W3CDTF">2020-10-08T15:36:00Z</dcterms:modified>
  <cp:revision>67</cp:revision>
  <dc:subject/>
  <dc:title/>
</cp:coreProperties>
</file>