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2019 года № ____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754"/>
        <w:gridCol w:w="765"/>
        <w:gridCol w:w="821"/>
        <w:gridCol w:w="1508"/>
      </w:tblGrid>
      <w:tr>
        <w:trPr>
          <w:tblHeader w:val="true"/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2 024,5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748,9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3,9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63,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166,6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6,2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468,5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подготовка эконом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830,7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01,9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802,8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7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92,1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8,7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4 062,8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 234,4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 988,5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 221,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59,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859,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64,4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50,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14,1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241,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77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95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196,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732,8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047,6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5,2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видение и радиовещ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внутреннего государственного и муниципально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9-10-23T10:32:00Z</cp:lastPrinted>
  <dcterms:modified xsi:type="dcterms:W3CDTF">2019-10-23T07:33:00Z</dcterms:modified>
  <cp:revision>164</cp:revision>
  <dc:subject/>
  <dc:title/>
</cp:coreProperties>
</file>