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 2019 года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393"/>
        <w:gridCol w:w="605"/>
        <w:gridCol w:w="557"/>
        <w:gridCol w:w="707"/>
        <w:gridCol w:w="1676"/>
        <w:gridCol w:w="576"/>
        <w:gridCol w:w="1560"/>
      </w:tblGrid>
      <w:tr>
        <w:trPr>
          <w:tblHeader w:val="true"/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2 024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63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63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207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45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66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4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н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01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7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66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63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03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9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9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 335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 84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234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68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68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68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41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41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6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988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706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706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353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5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1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2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978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78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3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59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6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6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488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488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52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52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52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83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19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19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7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7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4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3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3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3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732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32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47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19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19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85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6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32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2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1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Музычук Ольга</cp:lastModifiedBy>
  <cp:lastPrinted>2019-10-23T09:17:00Z</cp:lastPrinted>
  <dcterms:modified xsi:type="dcterms:W3CDTF">2019-10-23T06:19:00Z</dcterms:modified>
  <cp:revision>112</cp:revision>
  <dc:subject/>
  <dc:title/>
</cp:coreProperties>
</file>