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49"/>
        <w:gridCol w:w="688"/>
        <w:gridCol w:w="687"/>
        <w:gridCol w:w="1410"/>
        <w:gridCol w:w="1508"/>
      </w:tblGrid>
      <w:tr>
        <w:trPr>
          <w:tblHeader w:val="true"/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56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806,6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31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845,4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733,9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6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63,3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606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606,2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6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6,2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596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131,3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подготовка эконом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3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30,7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4,1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3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32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2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2,1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,7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08 729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7 133,1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 70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 827,1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 70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 575,9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14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806,3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35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35,9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67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787,9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87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04,8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1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14,1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83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163,5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7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77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9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18,4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 04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 495,1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0,2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31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865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5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5,2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7-12-19T09:41:00Z</cp:lastPrinted>
  <dcterms:modified xsi:type="dcterms:W3CDTF">2019-10-22T15:08:00Z</dcterms:modified>
  <cp:revision>110</cp:revision>
  <dc:subject/>
  <dc:title/>
</cp:coreProperties>
</file>