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______________2019 года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1 – 202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9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0"/>
        <w:gridCol w:w="1680"/>
        <w:gridCol w:w="760"/>
        <w:gridCol w:w="1420"/>
        <w:gridCol w:w="1420"/>
      </w:tblGrid>
      <w:tr>
        <w:trPr>
          <w:tblHeader w:val="true"/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0 56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7 806,6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8 534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7 434,8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 744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 527,9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 577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 697,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561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561,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561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561,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5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5,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8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8,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8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8,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 41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 294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726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726,9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726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726,9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88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64,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8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4,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6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6,9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9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47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36,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6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39,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6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39,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790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906,9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6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6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6,9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48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48,3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56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56,9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1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1,6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9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3,6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71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88,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6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6,9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6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6,9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8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5,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8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5,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89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68,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9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8,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9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8,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9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8,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 739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 192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739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192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250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703,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-ществление отдель-ных государствен-ных полномочий по выплате единовре-менного пособия де-тям сиротам и де-тям, оставшимся без попечения родите-лей, и лицам из их числа на государ-ственную регистра-цию права собствен-ности (права пожиз-ненного наследуемо-го владения), в том числе на оплату услуг, необходимых для ее осуществле-ния, за исключением жилых помещений, приобретенных за счет средств краево-го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-ществление отдель-ных государствен-ных полномочий Краснодарского края на выплату едино-временного пособия на ремонт жилых помещений, принад-лежащих де-тям сиротам и де-тям, оставшимся без попечения родите-лей, и лицам из их числа на праве соб-ственности, по окон-чании пребывания в образовательных и иных организациях, в том числе в орга-низациях социально-го обслуживания граждан, приемных семьях, семьях опе-кунов (попечите-лей), а также по окончании службы в Вооруженных Силах Российской Федера-ции или по возвра-щении из учрежде-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6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27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6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27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39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74,3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39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74,3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9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9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4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4,8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,8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92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38,6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92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38,6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8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8,8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98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98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окружающей сред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84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842,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4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4,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8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8,6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9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4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4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4,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2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2,6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6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281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211,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81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11,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8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88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88,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44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44,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472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522,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72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22,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5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5,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4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42,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4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42,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0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0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2,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23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23,9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3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3,9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2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2,9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4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8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83,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8,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4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4,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4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4,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7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7,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9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02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01,3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02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01,3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2,8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1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13,6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1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13,6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крепление материально-технической базы архивного отдела админинстрации муниципального образования Новокубанский район на 2020-2022 год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обеспечение безопасного хранения документов архивного отдел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145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145,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8,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3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39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7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7,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2,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12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12,6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61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61,9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6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6,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</w:t>
        <w:tab/>
        <w:tab/>
        <w:tab/>
        <w:tab/>
        <w:tab/>
        <w:tab/>
        <w:t xml:space="preserve">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Христозова Антонина</cp:lastModifiedBy>
  <cp:lastPrinted>2018-07-30T10:03:00Z</cp:lastPrinted>
  <dcterms:modified xsi:type="dcterms:W3CDTF">2019-10-22T15:39:00Z</dcterms:modified>
  <cp:revision>61</cp:revision>
  <dc:subject/>
  <dc:title/>
</cp:coreProperties>
</file>