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_____________ 2019 года № ___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387"/>
        <w:gridCol w:w="1680"/>
        <w:gridCol w:w="588"/>
        <w:gridCol w:w="1417"/>
      </w:tblGrid>
      <w:tr>
        <w:trPr>
          <w:tblHeader w:val="true"/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02 02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0 046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5 068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 10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56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56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41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41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 35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2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2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3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3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5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90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90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978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48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1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59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96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96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6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6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4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773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773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19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-ществление отдель-ных государствен-ных полномочий по выплате единовре-менного пособия де-тям сиротам и де-тям, оставшимся без попечения родите-лей, и лицам из их числа на государ-ственную регистра-цию права собствен-ности (права пожиз-ненного наследуемо-го владения), в том числе на оплату услуг, необходимых для ее осуществле-ния, за исключением жилых помещений, приобретенных за счет средств краево-го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-ществление отдель-ных государствен-ных полномочий Краснодарского края на выплату едино-временного пособия на ремонт жилых помещений, принад-лежащих де-тям сиротам и де-тям, оставшимся без попечения родите-лей, и лицам из их числа на праве соб-ственности, по окон-чании пребывания в образовательных и иных организациях, в том числе в орга-низациях социально-го обслуживания граждан, приемных семьях, семьях опе-кунов (попечите-лей), а также по окончании службы в Вооруженных Силах Российской Федера-ции или по возвра-щении из учрежде-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93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93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53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53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92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92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8 166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16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9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9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962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7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2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44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44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88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4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40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40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5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5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85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85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8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рограммы спортивной подготовки в соответствии с требованиями федеральных стандар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объектов социального назначения, включая проектные и изыскательские раб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27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27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83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4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7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02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02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8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8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49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49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крепление материально-технической базы архивного отдела админинстрации муниципального образования Новокубанский район на 2020-2022 го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обеспечение безопасного хранения документов архивного отде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 451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8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3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39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8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12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61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6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425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9">
    <w:name w:val="xl89"/>
    <w:basedOn w:val="Normal"/>
    <w:qFormat/>
    <w:pPr>
      <w:spacing w:before="280" w:after="280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Христозова Антонина</cp:lastModifiedBy>
  <cp:lastPrinted>2018-10-23T17:03:00Z</cp:lastPrinted>
  <dcterms:modified xsi:type="dcterms:W3CDTF">2019-10-22T15:26:00Z</dcterms:modified>
  <cp:revision>120</cp:revision>
  <dc:subject/>
  <dc:title/>
</cp:coreProperties>
</file>