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98" w:type="dxa"/>
        <w:jc w:val="left"/>
        <w:tblInd w:w="8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8"/>
      </w:tblGrid>
      <w:tr>
        <w:trPr>
          <w:trHeight w:val="1863" w:hRule="atLeast"/>
        </w:trPr>
        <w:tc>
          <w:tcPr>
            <w:tcW w:w="65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 №  3                                                                     к  Положению  о   порядке    владения,   пользования       и  распоряжения    муниципальной    собственностью      муниципального образования  Новокубанский район  </w:t>
            </w:r>
          </w:p>
        </w:tc>
      </w:tr>
    </w:tbl>
    <w:p>
      <w:pPr>
        <w:pStyle w:val="TextBodyIndent"/>
        <w:suppressAutoHyphens w:val="true"/>
        <w:ind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ПИС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 Реестра муниципального имущества муниципального образования Новокубанский район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2588"/>
        <w:gridCol w:w="2125"/>
        <w:gridCol w:w="2324"/>
        <w:gridCol w:w="2502"/>
        <w:gridCol w:w="3248"/>
      </w:tblGrid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овый  номер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юридического лица (балансодержателя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 и наименование объекта  учет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ведения  об  объекте учет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 объекта учет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включения в Реестр муниципальной собственности  муниципального образования Новокубанский район объекта  учета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(руководитель) учреждения                                 _______________________               _______________________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(подпись)                                (расшифровка подписи )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50"/>
      <w:sz w:val="27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00" w:leader="none"/>
      </w:tabs>
      <w:ind w:firstLine="54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Название Знак"/>
    <w:qFormat/>
    <w:rPr>
      <w:b/>
      <w:bCs/>
      <w:sz w:val="28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13:13:00Z</dcterms:created>
  <dc:creator>Сергей</dc:creator>
  <dc:description/>
  <cp:keywords/>
  <dc:language>en-US</dc:language>
  <cp:lastModifiedBy>RG</cp:lastModifiedBy>
  <cp:lastPrinted>2013-05-27T16:01:00Z</cp:lastPrinted>
  <dcterms:modified xsi:type="dcterms:W3CDTF">2024-04-17T09:45:00Z</dcterms:modified>
  <cp:revision>28</cp:revision>
  <dc:subject/>
  <dc:title/>
</cp:coreProperties>
</file>