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_____________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___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1.11.2019 года № 48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 15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7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 1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3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3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3 152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3 152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 71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1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7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1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88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33 03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 74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9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99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9 311,1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Березовская Валерия</cp:lastModifiedBy>
  <cp:lastPrinted>2019-12-05T11:24:00Z</cp:lastPrinted>
  <dcterms:modified xsi:type="dcterms:W3CDTF">2019-12-05T11:08:00Z</dcterms:modified>
  <cp:revision>57</cp:revision>
  <dc:subject/>
  <dc:title>Приложение № 3</dc:title>
</cp:coreProperties>
</file>