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яч рублей)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9"/>
        <w:gridCol w:w="605"/>
        <w:gridCol w:w="541"/>
        <w:gridCol w:w="800"/>
        <w:gridCol w:w="1680"/>
        <w:gridCol w:w="760"/>
        <w:gridCol w:w="1361"/>
      </w:tblGrid>
      <w:tr>
        <w:trPr>
          <w:tblHeader w:val="true"/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9 311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3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207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45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6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5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4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01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3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3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9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66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3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1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1 511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 02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92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26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26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26,4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618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696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696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226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86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86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4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2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66,2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5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6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8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88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88,7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8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3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83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3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32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32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47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19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19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4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5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6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2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2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1,4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1-22T12:15:00Z</cp:lastPrinted>
  <dcterms:modified xsi:type="dcterms:W3CDTF">2019-12-05T11:56:00Z</dcterms:modified>
  <cp:revision>143</cp:revision>
  <dc:subject/>
  <dc:title/>
</cp:coreProperties>
</file>