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690"/>
        <w:gridCol w:w="760"/>
        <w:gridCol w:w="156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9 3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74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0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23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9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6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4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5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9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73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4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22T11:58:00Z</cp:lastPrinted>
  <dcterms:modified xsi:type="dcterms:W3CDTF">2019-12-05T11:32:00Z</dcterms:modified>
  <cp:revision>175</cp:revision>
  <dc:subject/>
  <dc:title/>
</cp:coreProperties>
</file>