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_____________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___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.11.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0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961"/>
        <w:gridCol w:w="1984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2 159,1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 402,8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 402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 719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6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7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16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 886,0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3 036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 74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Березовская Валерия</cp:lastModifiedBy>
  <cp:lastPrinted>2019-11-22T11:25:00Z</cp:lastPrinted>
  <dcterms:modified xsi:type="dcterms:W3CDTF">2019-12-05T11:32:00Z</dcterms:modified>
  <cp:revision>68</cp:revision>
  <dc:subject/>
  <dc:title/>
</cp:coreProperties>
</file>