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 2019 года № _____</w:t>
      </w:r>
    </w:p>
    <w:p>
      <w:pPr>
        <w:pStyle w:val="Normal"/>
        <w:ind w:left="4962" w:firstLine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«Приложение № 10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62" w:firstLine="141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муниципального образования Новокубанский район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5"/>
        <w:gridCol w:w="1680"/>
        <w:gridCol w:w="760"/>
        <w:gridCol w:w="1387"/>
      </w:tblGrid>
      <w:tr>
        <w:trPr>
          <w:tblHeader w:val="true"/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Р</w:t>
            </w: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5 21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60 93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7 01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 22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2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 материально техническое обеспеч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разовательную программу дошкольно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7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7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3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19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 19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 39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58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2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96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004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 004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</w:t>
              <w:br/>
              <w:t>единого государственного экзаме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62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2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7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обретение  муниципальными учреждениями движимого имуще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11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Краснодарского края «Развитие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3 S0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2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5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E1 S1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7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и прочие мероприятия в области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92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8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реждения по централизованному обслуживанию муниципальных организац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56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01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9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7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0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6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содействию развития муниципальной системы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3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102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реждения по организации питания и снабжению муниципальных общеобразователь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3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а мер по организации пит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102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01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3 62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Социальная поддержка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69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дополнительного материального обеспечения, доплаты к пенс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4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0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0 10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казание государственной поддержки гражданам в обеспечении жильем и оплате жилищно-коммунальных услуг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 по обеспечению жильем молодых сем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0 L4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медицинских работников учреждений здравоохранения Новокубанского район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медицинских работни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0 10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64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64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семьи и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 86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092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 сиротами и детьми, оставшимися без попечения родителей, лицами из числа детей 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2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R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27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C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77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 детей и подрост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8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609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государственной программы Краснодарского края "Дети Кубан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3 S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2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для одаренных де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Новокубанский район «Дети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4 10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224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щественной инфраструк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0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9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104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0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 - 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1 00 6096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безопасности дорожного движ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4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0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, реконструкция, капитальный ремонт, ремонт автомобильных дорог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103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0 S24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61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энергосбережению и повышению энергетической эффектив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0 103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территории муниципального образования Новокубанский район современной градостроительной документаци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0 103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жилищно-коммунального хозяй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ья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селению граждан из аварийного жиль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9 00 1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храна окружающей сред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3 00 104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Обеспечение безопасности населе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851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ероприятия по предупреждению и ликвидации последствий чрезвычайных ситуаций и стихийных бедств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53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9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54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10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жарная безопасность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2 00 10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крепление правопорядка, профилактика правонарушений и терро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террор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3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3 00 10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9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строение (развитие) и внедрение аппаратно-программного комплекса "Безопасный город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9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жизне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4 00 102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профилактика этнического экстрем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гармонизации межнациональных отношений и профилактике этнического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5 00 10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645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45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9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65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102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60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0 6082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1 00 L5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физической культуры и массового спорт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89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89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51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муниципальными учреждениями капитального ремо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09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имулирование отдельных категорий работников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0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3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циально значимых вопросов по предложениям депутатов Совета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0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1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роительство малобюджетных спортивных залов шаговой доступ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126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607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"Физическая культура и спорт", осуществляющих спортивную подготовку по базовым видам спор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6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, направленных на финансирование муниципальных организаций отрасли "Физическая культура и спорт"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28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1 00 S03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Экономическое развити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Государственная поддержка малого и среднего предпринимательств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инвестиционно-привлекательного образа Новокубанского района за его предел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и продвижению экономически и инвестиционно-привлекательного образа Новокубанского района за его предел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10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Развитие муниципальной служб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ереподготовке и повышению квалификации кадро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1 00 10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муниципальной программы «Молодежь Кубан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48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36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государственной программы «Молодежь Кубан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10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ционное обеспечение жителе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66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Информатизация администрации муниципального образо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формированию и содержанию муниципальных архив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S06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т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100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Доступная среда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жизнедеятельности инвалидов и других маломобильных групп насе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10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Управление муниципальным имуществом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409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униципальная политика в области приватизации, управление муниципальной собственностью и земельными ресурсами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оведению капитального и текущего ремонта квартир муниципального жилищного фон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105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деятельности управления имущественных отношений администрац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11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4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5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2 00 608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"Управление муниципальными финансами"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20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20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15,2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2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0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 10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Новокубанский район «Развитие сельского хозяйства и регулирование рынков сельскохозяйственной продукции, сырья и продовольствия на территории муниципального образования Новокубанский район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82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4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6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0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 00 616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органов местного самоуправления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085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5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8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2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1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4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Совета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4 02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 194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23,8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5 00 001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5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51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8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 00 608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функций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57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ых учреждений по комплексному обслуживанию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71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8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623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2 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чих обязательств администрации муниципального образования Новокубански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,7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4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9 09 1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3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10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00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1 00 626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Е.В.Афон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1">
    <w:name w:val="xl71"/>
    <w:basedOn w:val="Normal"/>
    <w:qFormat/>
    <w:pPr>
      <w:spacing w:before="280" w:after="280"/>
      <w:jc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shd w:fill="FFFF00" w:val="clear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hd w:fill="FFFF00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shd w:fill="FFFF00" w:val="clear"/>
      <w:spacing w:before="280" w:after="280"/>
      <w:textAlignment w:val="center"/>
    </w:pPr>
    <w:rPr>
      <w:b/>
      <w:bCs/>
    </w:rPr>
  </w:style>
  <w:style w:type="paragraph" w:styleId="Xl85">
    <w:name w:val="xl85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shd w:fill="CCFFCC" w:val="clear"/>
      <w:spacing w:before="280" w:after="280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Христозова Антонина</cp:lastModifiedBy>
  <cp:lastPrinted>2019-11-22T10:52:00Z</cp:lastPrinted>
  <dcterms:modified xsi:type="dcterms:W3CDTF">2019-12-05T07:52:00Z</dcterms:modified>
  <cp:revision>39</cp:revision>
  <dc:subject/>
  <dc:title/>
</cp:coreProperties>
</file>