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5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2019 года № _____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2</w:t>
      </w:r>
    </w:p>
    <w:p>
      <w:pPr>
        <w:pStyle w:val="Normal"/>
        <w:tabs>
          <w:tab w:val="clear" w:pos="708"/>
          <w:tab w:val="left" w:pos="5103" w:leader="none"/>
          <w:tab w:val="left" w:pos="8505" w:leader="none"/>
          <w:tab w:val="left" w:pos="1077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муниципального образования Новокубанский район на 2019 год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680"/>
        <w:gridCol w:w="558"/>
        <w:gridCol w:w="567"/>
        <w:gridCol w:w="1644"/>
        <w:gridCol w:w="624"/>
        <w:gridCol w:w="1387"/>
      </w:tblGrid>
      <w:tr>
        <w:trPr>
          <w:tblHeader w:val="true"/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5 215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6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Совета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237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582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7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33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3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89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ственной инфраструктуры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47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878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9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9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7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3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621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7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7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7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Краснодарского края </w:t>
              <w:br/>
              <w:t>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 окружающей сред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воровых видов спорта и формирование культуры здорового образа жизни (приобретение и установка фигур для занятия калистеническими видами спорта на спортивной площадк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4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Социальная поддержка гражда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05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27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7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социально ориентированных некоммерческих организаций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670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81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чрезвычайных ситуаций, стихийных бедствий и их последстви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171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0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0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71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1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4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5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6 151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 93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253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049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049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 049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19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19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54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0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004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610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 610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392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004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004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7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6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1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95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общественной инфраструк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5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8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17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943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3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64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2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42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детей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6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21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56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5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5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0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0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0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15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215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43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43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 043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2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2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15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5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755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ети Кубани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1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81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33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6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7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2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2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9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19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019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9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е этнического экстремизм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26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26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0,1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3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8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8,7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20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"Доступная сред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физической культуры и массового спорт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2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35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35,9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23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и межнациональных отношений и профилактике этнического экстремизма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рмонизации межнациональных отношений и профилактике этнического экстремиз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1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4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9:00Z</dcterms:created>
  <dc:creator>zhanova</dc:creator>
  <dc:description/>
  <cp:keywords/>
  <dc:language>en-US</dc:language>
  <cp:lastModifiedBy>Христозова Антонина</cp:lastModifiedBy>
  <cp:lastPrinted>2019-11-22T10:53:00Z</cp:lastPrinted>
  <dcterms:modified xsi:type="dcterms:W3CDTF">2019-12-04T13:28:00Z</dcterms:modified>
  <cp:revision>249</cp:revision>
  <dc:subject/>
  <dc:title/>
</cp:coreProperties>
</file>