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от ___________2021 года № _____</w:t>
      </w:r>
    </w:p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16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.11.2021 года № 163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3 и 2024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8"/>
        <w:gridCol w:w="1418"/>
      </w:tblGrid>
      <w:tr>
        <w:trPr>
          <w:tblHeader w:val="true"/>
          <w:trHeight w:val="3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4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 34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4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 34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4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 34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4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 34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4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0 9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1 212,8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0 9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921 212,8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0 9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921 212,8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0 9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921 212,8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0 9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921 212,8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0 9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921 212,8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0 9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921 212,8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0 9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921 212,8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1-12-16T12:36:00Z</cp:lastPrinted>
  <dcterms:modified xsi:type="dcterms:W3CDTF">2022-01-14T06:03:00Z</dcterms:modified>
  <cp:revision>278</cp:revision>
  <dc:subject/>
  <dc:title>                                             </dc:title>
</cp:coreProperties>
</file>