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Новокубанский район на 2022 год и на плановый период 2023 и 2024 годов вносятся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муниципального образования Новокубанский район доходная часть бюджета на 2022 год увеличена на 279 877,8 тысячи рублей и составила 2 141 447,3 тысячи рублей за счет увеличения плановых назначений по безвозмездным поступлениям из других бюджетов бюджетной системы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униципального образования Новокубанский район на плановый период 2023 и 2024 годов увеличена за счет увеличения поступлений из краевого бюджета на 220 344,4 тысячи рублей и 102 765,5 тысячи рублей соответственно, и составила 2 010 626,7 тысячи рублей в 2023 году и 1 890 872,8 тысячи рублей в 2024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овокубанский район расходная часть бюджета в 2022 году увеличена на 285 826,5 тыс. рублей и составила </w:t>
      </w:r>
      <w:r>
        <w:rPr>
          <w:bCs/>
          <w:sz w:val="28"/>
          <w:szCs w:val="28"/>
        </w:rPr>
        <w:t>2 134 206,0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в 2022 году расходы увеличены на             279 472,0 тыс. рублей в соответствии с Законом Краснодарского края от                      22 декабря 2021 года № 4616-КЗ «О краевом бюджете на 2022 год и на плановый период 2023 и 2024 годов», в том числе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bookmarkStart w:id="0" w:name="_Hlk88643528"/>
      <w:bookmarkEnd w:id="0"/>
      <w:r>
        <w:rPr>
          <w:sz w:val="28"/>
          <w:szCs w:val="28"/>
        </w:rPr>
        <w:t>Администрации муниципального образования Новокубанский район увеличены расходы в сумме 11 173,9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0890 100 -3 060,0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0890 200 -425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9000 100 +3 060,0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9000 200 +425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5 50 4 00 51200 200 +35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поддержке сельскохозяйственного производств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05 21 1 01 60910 800 +2 029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405 21 1 02 61650 200 +2 930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генеральные планы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bookmarkStart w:id="1" w:name="_Hlk88643528"/>
      <w:bookmarkEnd w:id="1"/>
      <w:r>
        <w:rPr>
          <w:sz w:val="28"/>
          <w:szCs w:val="28"/>
        </w:rPr>
        <w:t>902</w:t>
        <w:tab/>
        <w:t xml:space="preserve"> 0412 04 5 01 S2560 200 +2178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902 04 1 01 60960 400 -16 0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Модернизация первичного звена здравоохранения Российской Федерации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902 04 1 N9 53651 400 +20 000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енных отношений администрации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уменьшены расходы в сумме 1 297,8 тыс. рублей, в том числе изменения внесены по следующим мероприятиям: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жильем молодых семей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</w:t>
        <w:tab/>
        <w:t xml:space="preserve"> 1004 02 3 01 L4970 300 -1 297,8 тыс. рублей.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R0820 400 +8 141,8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1 1004 03 1 01 C0820 400 -8 141,8 </w:t>
      </w:r>
      <w:bookmarkStart w:id="2" w:name="_Hlk92959035"/>
      <w:r>
        <w:rPr>
          <w:sz w:val="28"/>
          <w:szCs w:val="28"/>
        </w:rPr>
        <w:t>тыс. рублей.</w:t>
      </w:r>
      <w:bookmarkEnd w:id="2"/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 Управлению образования администрации муниципального образования Новокубанский район увеличены расходы в сумме 269 595,9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1 01 1 01 60820 600 +1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2 01 1 02 53030 600 -34 138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53032 600 34 138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60820 600 0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62500 600 87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</w:r>
    </w:p>
    <w:p>
      <w:pPr>
        <w:pStyle w:val="Normal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25 0702 01 1 02 S3410 600 8 732,6 </w:t>
      </w:r>
      <w:r>
        <w:rPr>
          <w:sz w:val="28"/>
          <w:szCs w:val="28"/>
        </w:rPr>
        <w:t>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25 702 01 1 07 L3040 600 1 029,0 </w:t>
      </w:r>
      <w:r>
        <w:rPr>
          <w:sz w:val="28"/>
          <w:szCs w:val="28"/>
        </w:rPr>
        <w:t>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63540 600 1 095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5 0702 01 1 07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50 600 1 942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5 0702 04 1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470 400 207 036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Современная школа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щеобразовательных организациях, расположенных в сельской местности и поселках городского тип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5 0702 04 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00 400 49135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25</w:t>
        <w:tab/>
        <w:t xml:space="preserve"> 0703 01 1 03 60820 600 -2,3</w:t>
      </w:r>
      <w:r>
        <w:rPr>
          <w:sz w:val="28"/>
          <w:szCs w:val="28"/>
        </w:rPr>
        <w:t xml:space="preserve"> 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</w:r>
    </w:p>
    <w:p>
      <w:pPr>
        <w:pStyle w:val="Normal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25</w:t>
        <w:tab/>
        <w:t xml:space="preserve"> 0707 03 1 03 63110 600 -245,1</w:t>
      </w:r>
      <w:r>
        <w:rPr>
          <w:sz w:val="28"/>
          <w:szCs w:val="28"/>
        </w:rPr>
        <w:t xml:space="preserve"> 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вопросам семьи и детства администрации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перераспределены бюджетные ассигнования по бюджетной классификации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0707 03 1 03 60840 200 -145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0707 03 1 03 69000 200 145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580 300 -5,2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670 200 -231,9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670 300 -45 800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680 200</w:t>
        <w:tab/>
        <w:t>-315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680 300 -44 000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720 200 -5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720 300 -120,1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730 200 -3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730 300 -180,4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9000 200 555,2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9000 300 90 105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0880 100 -4 848,8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0880 200 -630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0880 800 -2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2340 100 -776,5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2340 200 -107,9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9000 100 5 625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9000 200 737,9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9000 800 2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0900 100 -566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3 60900 200 -78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3 69000 100 566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3 69000 200 78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2 году расходная часть увеличена на</w:t>
      </w:r>
      <w:r>
        <w:rPr/>
        <w:t xml:space="preserve"> </w:t>
      </w:r>
      <w:r>
        <w:rPr>
          <w:sz w:val="28"/>
          <w:szCs w:val="28"/>
        </w:rPr>
        <w:t>6 354,5 тыс. рублей, из них 5 948,7 тыс. рублей за счет остатков средств районного бюджета муниципального образования Новокубанский район, и 405,8 тыс. рублей за счет переданных полномочий поселений района, также внесены следующие изменения в соответствии с предложениями главных распорядителей бюджетных средств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Администрации муниципального образования Новокубанский район увеличены расходы в сумме 545,8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администрации муниципального образования Новокубанский район увеличены на 140,0 тыс.рублей,</w:t>
      </w:r>
      <w:r>
        <w:rPr/>
        <w:t xml:space="preserve"> </w:t>
      </w:r>
      <w:r>
        <w:rPr>
          <w:sz w:val="28"/>
          <w:szCs w:val="28"/>
        </w:rPr>
        <w:t>в том числе на мероприятия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органов местного самоуправле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5 00 00190 200 4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чие обязательства муниципального образования Новокубанский район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13 50 5 00 10050 200 1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бюджетные ассигнования по бюджетной классификации на реализацию муниципальной программы «Комплексное и устойчивое развитие в сфере строительства, архитектуры и дорожного хозяйства», в том числе по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градостроительной и землеустроительной документ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12 04 5 01 10380 200 -67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генеральные планы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412 04 5 01 S2560200 67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«Обеспечение безопасности населения» увеличены на 405,8 тыс.рублей, в том числе на мероприятие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310 06 4 01 00590 100 405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муниципального образования Новокубанский район увеличены расходы в сумме 1 832,9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Обеспечение безопасности населения»</w:t>
      </w:r>
      <w:r>
        <w:rPr/>
        <w:t xml:space="preserve"> </w:t>
      </w:r>
      <w:r>
        <w:rPr>
          <w:sz w:val="28"/>
          <w:szCs w:val="28"/>
        </w:rPr>
        <w:t>увеличены на 810,8 тыс.рублей, в том числе на мероприяти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терроризма и экстремизм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5 0701 06 3 01 10150 600 810,8 тыс. рублей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бюджетные ассигнования по бюджетной классификации на реализацию муниципальной программы «Развитие образования», в том числе на мероприяти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бучающимся с ограниченными возможностями  здоровья и детей – инвалидов бесплатного двухразового пита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10320 600 -72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S3550 600 72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Обеспечение безопасности населения» увеличены на 1 552,1 тыс.рублей, в том числе на мероприяти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6 3 01 10150 600 1 552,1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Развитие физической культуры и массового спорта» уменьшены на 530,0 тыс.рублей, в том числе на мероприяти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8 1 01 10110 600 -17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лобюджетных спортивных залов шаговой доступност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8 1 02 12620 400 -36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физической культуре и спорту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увеличены расходы в сумме 2456,1 тыс. рублей, в том числе изменения внесены по следующим мероприятия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Развитие физической культуры и массового спорта» увеличены расходы в сумме                   2456,1 тыс. рублей, в том числе изменения внесены по следующим мероприятия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1 10110 200 -5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1 10110 600 -3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1 10120 600 -1 5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ми учреждениями капитального ремонт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2 09020 600 1 5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3 00590 600 3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 и массового спорта в части оплаты труда инструкторов по спорту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3 S2820 600 56,1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ивных сооруж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2 08 1 02 11340 400 2 45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овокубанский район расходная часть бюджета в 2023 году увеличена на 220 344,4 тыс. рублей и составила 2 010 626,7 тыс. рублей, из них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в 2023 году расходы увеличены на             220 344,4  тыс. рублей в соответствии с Законом Краснодарского края от                      22 декабря 2021 года № 4616-КЗ «О краевом бюджете на 2022 год и на плановый период 2023 и 2024 годов»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Администрации муниципального образования Новокубанский район увеличены расходы в сумме 4 867,1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0890 100 -3 142,5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0890 200 -436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9000 100 3 142,5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9000 200 436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5 50 4 00 51200 200 18,6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05 21 1 02 61650 200 2 911,9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генеральные планы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12 04 5 01 S2560 200 1 936,6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 </w:t>
        <w:tab/>
        <w:t>Управлению имущественных отношений администрации муниципального образования Новокубанский район уменьшены расходы в сумме 49,8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Реализация мероприятий по обеспечению жильем молодых семей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1</w:t>
        <w:tab/>
        <w:t xml:space="preserve"> 1004 02 3 01 L4970 300 -49,8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1 1004 03 1 01 R0820 400 +8 141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C0820 400 -8 141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Новокубанский район увеличены расходы в сумме 215 527,1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1 01 1 01 60820 600 -115,4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53030 600 -34 138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2 01 1 02 53032 600 +34 138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60820 600 +126,6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печению бесплатным двухразовым питанием детей – 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63540 600 +1 095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2 01 1 07 S3550 600 +</w:t>
      </w:r>
      <w:r>
        <w:rPr/>
        <w:t xml:space="preserve"> </w:t>
      </w:r>
      <w:r>
        <w:rPr>
          <w:sz w:val="28"/>
          <w:szCs w:val="28"/>
        </w:rPr>
        <w:t>1 927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щеобразовательных организациях, расположенных в сельской местности и поселках городского тип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4 1 E1 S2300 400 +</w:t>
      </w:r>
      <w:r>
        <w:rPr/>
        <w:t xml:space="preserve"> </w:t>
      </w:r>
      <w:r>
        <w:rPr>
          <w:sz w:val="28"/>
          <w:szCs w:val="28"/>
        </w:rPr>
        <w:t>212 504,7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1 1 03 60820 600 -11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вопросам семьи и детства администрации муниципального образования Новокубанский район перераспределены бюджетные ассигнования по бюджетной классификации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0707 </w:t>
        <w:tab/>
        <w:t>03 1 03 60840 200 -145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0707 </w:t>
        <w:tab/>
        <w:t>03 1 03 69000 200 145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4 </w:t>
        <w:tab/>
        <w:t>03 1 01 60670 200 -2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4 </w:t>
        <w:tab/>
        <w:t>03 1 01 60670 300 -47 673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4 </w:t>
        <w:tab/>
        <w:t>03 1 01 60680 200 -333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4 </w:t>
        <w:tab/>
        <w:t>03 1 01 60680 300 -45 3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</w:t>
        <w:tab/>
        <w:t>03 1 01 60720 200 -5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</w:t>
        <w:tab/>
        <w:t>03 1 01 60720 300 -125,1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</w:t>
        <w:tab/>
        <w:t>03 1 01 60730 200 -3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4 </w:t>
        <w:tab/>
        <w:t>03 1 01 60730 300 -185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</w:t>
        <w:tab/>
        <w:t>03 1 01 69000 200 541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4 </w:t>
        <w:tab/>
        <w:t>03 1 01 69000 300 93 284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6 </w:t>
        <w:tab/>
        <w:t>03 1 01 60880 100 -4 99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</w:t>
        <w:tab/>
        <w:t>03 1 01 60880 200 -63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</w:t>
        <w:tab/>
        <w:t>03 1 01 60880 800  -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6 </w:t>
        <w:tab/>
        <w:t>03 1 01 62340 100 -795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6 </w:t>
        <w:tab/>
        <w:t>03 1 01 62340 200 -110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9000 100 5 787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</w:t>
        <w:tab/>
        <w:t>03 1 01 69000 200 740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6 </w:t>
        <w:tab/>
        <w:t>03 1 01 69000 800 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3 60900 100 -581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</w:t>
        <w:tab/>
        <w:t>03 1 03 60900 200 -80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</w:t>
        <w:tab/>
        <w:t>03 1 03 69000 100 581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0 1006 </w:t>
        <w:tab/>
        <w:t>03 1 03 69000 200 80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едложениями главных распорядителей бюджетных средств за счет средств районного бюджета муниципального образования Новокубанский район внесены следующие изменения, в том числе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муниципального образования Новокубанский район перераспределены бюджетные ассигнования, в том числе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бюджетные ассигнования по бюджетной классификации на реализацию муниципальной программы «Комплексное и устойчивое развитие в сфере строительства, архитектуры и дорожного хозяйства», в том числе по мероприятиям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Мероприятия по подготовке градостроительной и землеустроительной документ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12 04 5 01 10380 200 -59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генеральные планы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2 0412 04 5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560 200 59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правлению образования администрации муниципального образования Новокубанский район перераспределены бюджетные ассигнования, в том по следующим мероприятиям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ерераспределены бюджетные ассигнования по бюджетной классификации на реализацию муниципальной программы «Развитие образования», в том числе на мероприяти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едоставление обучающимся с ограниченными возможностями здоровья и детей – инвалидов бесплатного двухразового пита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10320 600 -72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S3550 600 72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00590 600 -6 572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Современная школа»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щеобразовательных организациях, расположенных в сельской местности и поселках городского тип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5 0702 04 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00 400 6572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В проекте бюджета муниципального образования Новокубанский район расходная часть бюджета в 2024 году увеличена на 102 765,5 тыс. рублей и составила 1 890 872,8 тыс. рублей, из них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в 2023 году расходы увеличены на             102 765,5 тыс. рублей в соответствии с Законом Краснодарского края от                      22 декабря 2021 года № 4616-КЗ «О краевом бюджете на 2022 год и на плановый период 2023 и 2024 годов»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дминистрации муниципального образования Новокубанский район увеличены расходы в сумме 4 867,1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0890 100 -3 142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0890 200 -436,7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4 00 69000 100 3 142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9000 200 436,7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5 50 4 00 51200 200 15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05 21 1 02 61650 200</w:t>
        <w:tab/>
        <w:t>2 914,6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генеральные планы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412 04 5 01 S2560 200 3998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правила землепользования и застройки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2 0412 </w:t>
        <w:tab/>
        <w:t>04 5 01 S2570 200 4404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 </w:t>
        <w:tab/>
        <w:t>Управлению имущественных отношений администрации муниципального образования Новокубанский район увеличены расходы в сумме 825,9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жильем молодых семей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1</w:t>
        <w:tab/>
        <w:t xml:space="preserve"> 1004 02 3 01 L4970 300 825,9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R0820 400 +8 141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C0820 400 -8 141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Новокубанский район увеличены расходы в сумме 90 607,1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1 01 1 01 60820 600 291,2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53032 600 36 013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5 0702 </w:t>
        <w:tab/>
        <w:t>01 1 02 60820 600 -370,5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L3040 600 51 590,9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печению бесплатным двухразовым питанием детей – 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63540 600  1 095,2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2 </w:t>
        <w:tab/>
        <w:t>01 1 07 S3550 600</w:t>
        <w:tab/>
        <w:t xml:space="preserve"> 1 907,7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1 1 03 60820 600 79,3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вопросам семьи и детства администрации муниципального образования Новокубанский район перераспределены бюджетные ассигнования по бюджетной классификации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0707 03 1 03 60840 200 -145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0707 03 1 03 69000 200 145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670 200 -2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670 300 -49 587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680 200 -333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680 300 -45 3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720 200 -5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720 300 -130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730 200 -3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730 300 -185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9000 200 541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9000 300 95 204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0880 100 -4 99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0880 200 -63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0880 800 -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2340 100 -795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1 62340 200 -110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bookmarkStart w:id="3" w:name="_Hlk92969140"/>
      <w:bookmarkEnd w:id="3"/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bookmarkStart w:id="4" w:name="_Hlk92969140"/>
      <w:bookmarkEnd w:id="4"/>
      <w:r>
        <w:rPr>
          <w:sz w:val="28"/>
          <w:szCs w:val="28"/>
        </w:rPr>
        <w:t>930</w:t>
        <w:tab/>
        <w:t xml:space="preserve"> 1006 03 1 01 69000 100 5 787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9000 200 740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9000 800 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0900 100 -581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0900 200 -80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9000 100 581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6 03 1 03 69000 200 80,84.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едложениями главных распорядителей бюджетных средств за счет средств районного бюджета муниципального образования Новокубанский район внесены следующие изменения, в том числе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 Администрации муниципального образования Новокубанский район перераспределены бюджетные ассигнования, в том числе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ерераспределены бюджетные ассигнования по бюджетной классификации на реализацию муниципальной программы «Комплексное и устойчивое развитие в сфере строительства, архитектуры и дорожного хозяйства», в том числе по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Мероприятия по подготовке градостроительной и землеустроительной документ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12 04 5 01 10380 200 -259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генеральные планы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12 04 5 01 S2560 200 123,7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менений в правила землепользования и застройки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12 04 5 01 S2570 200 136,2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правлению образования администрации муниципального образования Новокубанский район перераспределены бюджетные ассигнования, в том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ерераспределены бюджетные ассигнования по бюджетной классификации на реализацию муниципальной программы «Развитие образования», в том числе на мероприяти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едоставление обучающимся с ограниченными возможностями здоровья и детей – инвалидов бесплатного двухразового питания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5 0702 01 1 07 10320 600 -72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7 S3550 600 72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в 2022 году составили – 7241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5 94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>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06:00Z</dcterms:created>
  <dc:creator>zhanova</dc:creator>
  <dc:description/>
  <cp:keywords/>
  <dc:language>en-US</dc:language>
  <cp:lastModifiedBy>Христозова Антонина</cp:lastModifiedBy>
  <cp:lastPrinted>2022-01-14T08:36:00Z</cp:lastPrinted>
  <dcterms:modified xsi:type="dcterms:W3CDTF">2022-01-14T05:37:00Z</dcterms:modified>
  <cp:revision>459</cp:revision>
  <dc:subject/>
  <dc:title/>
</cp:coreProperties>
</file>