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__ 2020  года № 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02"/>
        <w:gridCol w:w="646"/>
        <w:gridCol w:w="550"/>
        <w:gridCol w:w="610"/>
        <w:gridCol w:w="1587"/>
        <w:gridCol w:w="735"/>
        <w:gridCol w:w="1377"/>
        <w:gridCol w:w="1309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РЗ</w:t>
            </w:r>
            <w:r>
              <w:rPr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ПР</w:t>
            </w: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ЦСР</w:t>
            </w: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55 80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1 550 945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инвести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 75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 636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77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5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5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840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2 91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0 2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4 17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1 54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5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7 99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 08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 9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2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74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5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S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S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лата налогов, сборов и иных платеж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9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лений, межпоселенческих библиотек и библиотек городского окру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 37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37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9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6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6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82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82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1:03:00Z</cp:lastPrinted>
  <dcterms:modified xsi:type="dcterms:W3CDTF">2020-02-06T12:18:00Z</dcterms:modified>
  <cp:revision>9</cp:revision>
  <dc:subject/>
  <dc:title/>
</cp:coreProperties>
</file>