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__ 2020  года № ____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841"/>
        <w:gridCol w:w="752"/>
        <w:gridCol w:w="1448"/>
        <w:gridCol w:w="1418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5 8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0 94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8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 9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1 8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9 2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9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8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1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4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3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2-26T10:50:00Z</cp:lastPrinted>
  <dcterms:modified xsi:type="dcterms:W3CDTF">2020-02-06T12:32:00Z</dcterms:modified>
  <cp:revision>137</cp:revision>
  <dc:subject/>
  <dc:title/>
</cp:coreProperties>
</file>