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___________ 2020 года № ____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141"/>
        <w:rPr/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 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99"/>
        <w:gridCol w:w="1680"/>
        <w:gridCol w:w="760"/>
        <w:gridCol w:w="1640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7 52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8 83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 015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91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66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66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27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0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0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340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340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6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79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79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-го движени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-го движени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82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87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7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2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6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1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84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4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6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по выплате единовре-менного пособия де-тям сиротам и де-тям, оставшимся без попечения родите-лей, и лицам из их числа на государ-ственную регистра-цию права собствен-ности (права пожиз-ненного наследуемо-го владения), в том числе на оплату услуг, необходимых для ее осуществле-ния, за исключением жилых помещений, приобретенных за счет средств краево-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Краснодарского края на выплату едино-временного пособия на ремонт жилых помещений, принад-лежащих де-тям сиротам и де-тям, оставшимся без попечения родите-лей, и лицам из их числа на праве соб-ственности, по окон-чании пребывания в образовательных и иных организациях, в том числе в орга-низациях социально-го обслуживания граждан, приемных семьях, семьях опе-кунов (попечите-лей), а также по окончании службы в Вооруженных Силах Российской Федера-ции или по возвра-щении из учрежде-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47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9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5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9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9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90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0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0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1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домов культуры в населенных пунктах числом жителей до 50 тыс.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лений, межпоселенческих библиотек и библиотек городского ок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15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15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4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4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70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8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5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7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1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3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крепление материально-технической базы архивного отдела админинстрации муниципального образования Новокубанский район на 2020-2022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810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3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3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6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4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ийской перепеси населения 2020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9-12-26T10:41:00Z</cp:lastPrinted>
  <dcterms:modified xsi:type="dcterms:W3CDTF">2020-02-06T11:42:00Z</dcterms:modified>
  <cp:revision>176</cp:revision>
  <dc:subject/>
  <dc:title/>
</cp:coreProperties>
</file>