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2020 года № ____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0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961"/>
        <w:gridCol w:w="1984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15 460,3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 402,8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 402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 300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623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7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20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7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 864,0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8 757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 072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79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9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Березовская Валерия</cp:lastModifiedBy>
  <cp:lastPrinted>2019-12-20T09:23:00Z</cp:lastPrinted>
  <dcterms:modified xsi:type="dcterms:W3CDTF">2020-02-06T09:41:00Z</dcterms:modified>
  <cp:revision>76</cp:revision>
  <dc:subject/>
  <dc:title/>
</cp:coreProperties>
</file>