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_ 2020 года № ____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20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2"/>
        <w:gridCol w:w="665"/>
        <w:gridCol w:w="558"/>
        <w:gridCol w:w="800"/>
        <w:gridCol w:w="1680"/>
        <w:gridCol w:w="760"/>
        <w:gridCol w:w="1438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Наименование показател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</w:t>
            </w: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>Р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СР</w:t>
            </w: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</w:t>
            </w: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7 5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0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1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5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2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нстрации муниципального образования Новокубанский район на 2020-2022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ийской перепеси населения 2020 го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3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4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обеспечению жильем молодых семей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6 54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 80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43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 6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 26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62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62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27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4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4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-го движения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2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6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3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2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8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34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5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5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4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4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лений, межпоселенческих библиотек и библиотек городского окру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87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87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3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4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4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7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8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56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по выплате единовре-менного пособия де-тям сиротам и де-тям, оставшимся без попечения родите-лей, и лицам из их числа на государ-ственную регистра-цию права собствен-ности (права пожиз-ненного наследуемо-го владения), в том числе на оплату услуг, необходимых для ее осуществле-ния, за исключением жилых помещений, приобретенных за счет средств краево-го бюдже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Краснодарского края на выплату едино-временного пособия на ремонт жилых помещений, принад-лежащих де-тям сиротам и де-тям, оставшимся без попечения родите-лей, и лицам из их числа на праве соб-ственности, по окон-чании пребывания в образовательных и иных организациях, в том числе в орга-низациях социально-го обслуживания граждан, приемных семьях, семьях опе-кунов (попечите-лей), а также по окончании службы в Вооруженных Силах Российской Федера-ции или по возвра-щении из учрежде-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6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2-26T10:40:00Z</cp:lastPrinted>
  <dcterms:modified xsi:type="dcterms:W3CDTF">2020-02-06T11:58:00Z</dcterms:modified>
  <cp:revision>182</cp:revision>
  <dc:subject/>
  <dc:title/>
</cp:coreProperties>
</file>