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 2020 года № ___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 1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7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 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3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59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5 63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5 028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 300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62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7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28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20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7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86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48 75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 072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6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56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88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82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82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71 793,5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Березовская Валерия</cp:lastModifiedBy>
  <cp:lastPrinted>2019-12-20T09:20:00Z</cp:lastPrinted>
  <dcterms:modified xsi:type="dcterms:W3CDTF">2020-02-06T09:40:00Z</dcterms:modified>
  <cp:revision>69</cp:revision>
  <dc:subject/>
  <dc:title>Приложение № 3</dc:title>
</cp:coreProperties>
</file>