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sz w:val="28"/>
          <w:szCs w:val="28"/>
        </w:rPr>
        <w:t>от __________2022 года № _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 144 49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553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лог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8 6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89 96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5 01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лог, взимаемый в связи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0 58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8 4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4 52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6 02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 6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пошлина, сбор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0,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 11 05010 00 0000 120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5 34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/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/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1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Штрафы,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 4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 590 629,9</w:t>
            </w:r>
          </w:p>
        </w:tc>
      </w:tr>
      <w:tr>
        <w:trPr>
          <w:trHeight w:val="5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1 588 757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84 302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57 20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85 262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2 8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/>
              <w:t>14 589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 036 20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41 697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0 52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4 138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 02 3690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01 30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1 0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1 0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 0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4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872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58:00Z</dcterms:created>
  <dc:creator>Budget3</dc:creator>
  <dc:description/>
  <cp:keywords/>
  <dc:language>en-US</dc:language>
  <cp:lastModifiedBy>Христозова Антонина</cp:lastModifiedBy>
  <cp:lastPrinted>2022-03-04T11:45:00Z</cp:lastPrinted>
  <dcterms:modified xsi:type="dcterms:W3CDTF">2022-03-04T08:45:00Z</dcterms:modified>
  <cp:revision>17</cp:revision>
  <dc:subject/>
  <dc:title>Приложение № 3</dc:title>
</cp:coreProperties>
</file>