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  <w:tab w:val="left" w:pos="10773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ind w:firstLine="510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9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 949,3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35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 3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99,3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5 192,6 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5 192,6 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5 192,6 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9 491,9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9 491,9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9 491,9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9 491,9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19-07-04T12:09:00Z</cp:lastPrinted>
  <dcterms:modified xsi:type="dcterms:W3CDTF">2019-07-04T09:22:00Z</dcterms:modified>
  <cp:revision>314</cp:revision>
  <dc:subject/>
  <dc:title>                                             </dc:title>
</cp:coreProperties>
</file>