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________ 201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 xml:space="preserve"> года № ____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 443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00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 258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        1 03 02241 01 0000 110        1 03 02251 01 0000 110        1 03 0226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95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3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0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038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0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2 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61 753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62 791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3 533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 200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333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 470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6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03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 198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879 153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 987,0</w:t>
            </w:r>
          </w:p>
        </w:tc>
      </w:tr>
      <w:tr>
        <w:trPr>
          <w:trHeight w:val="10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956,6</w:t>
            </w:r>
          </w:p>
        </w:tc>
      </w:tr>
      <w:tr>
        <w:trPr>
          <w:trHeight w:val="19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lang w:val="en-US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spacing w:before="100" w:after="100"/>
              <w:ind w:left="60" w:right="6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372,0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27,9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633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 633,0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7,5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50,2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7,3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 995,5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995,5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02 19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Березовская Валерия</cp:lastModifiedBy>
  <cp:lastPrinted>2019-05-29T14:08:00Z</cp:lastPrinted>
  <dcterms:modified xsi:type="dcterms:W3CDTF">2019-07-03T11:11:00Z</dcterms:modified>
  <cp:revision>69</cp:revision>
  <dc:subject/>
  <dc:title>Приложение № 3</dc:title>
</cp:coreProperties>
</file>