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2 ноября 2018 года № 380                 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48"/>
        <w:gridCol w:w="605"/>
        <w:gridCol w:w="529"/>
        <w:gridCol w:w="550"/>
        <w:gridCol w:w="1718"/>
        <w:gridCol w:w="576"/>
        <w:gridCol w:w="1366"/>
      </w:tblGrid>
      <w:tr>
        <w:trPr>
          <w:tblHeader w:val="true"/>
          <w:trHeight w:val="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1 146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3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3,3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719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34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16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10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59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4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7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5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к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0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0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8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9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9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7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4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5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11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3,1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3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68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6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9 812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586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549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45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45,1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45,1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41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41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7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98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698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06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455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455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955,3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31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31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4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4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5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1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7,6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35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2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2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2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2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50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23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8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3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75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71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71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5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18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8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3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92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9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6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6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07-04T16:42:00Z</cp:lastPrinted>
  <dcterms:modified xsi:type="dcterms:W3CDTF">2019-07-04T13:42:00Z</dcterms:modified>
  <cp:revision>177</cp:revision>
  <dc:subject/>
  <dc:title/>
</cp:coreProperties>
</file>