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29"/>
        <w:gridCol w:w="1361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0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22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 39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7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 1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 1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 1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 1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 54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 54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 54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 545,8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Андреева Ирина</cp:lastModifiedBy>
  <cp:lastPrinted>2020-08-10T12:16:00Z</cp:lastPrinted>
  <dcterms:modified xsi:type="dcterms:W3CDTF">2020-08-10T13:20:00Z</dcterms:modified>
  <cp:revision>373</cp:revision>
  <dc:subject/>
  <dc:title>                                             </dc:title>
</cp:coreProperties>
</file>