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Новокубанский район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21 ноября 2019 года № 4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Новокубанский район на 2020 год и плановый период 2021 и 2022 годы в августе вносятся следующие изменения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Перечень главных администраторов доходов и закрепляемые за ними виды (подвиды) доходов бюджета муниципального образования Новокубанский район, и перечень главных администраторов источников финансирования дефицита бюджета муниципального образования Новокубанский район» дополнено кодом доходов бюджета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«925 2 02 25304 05 0000 150</w:t>
        <w:tab/>
        <w:tab/>
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годовое плановое назначение снизилось на                    11 360,0 тысяч рублей и составило 1 810 496,1 тысяч рублей.</w:t>
      </w:r>
    </w:p>
    <w:p>
      <w:pPr>
        <w:pStyle w:val="Normal"/>
        <w:shd w:fill="FFFFFF" w:val="clear"/>
        <w:ind w:firstLine="993"/>
        <w:jc w:val="both"/>
        <w:rPr/>
      </w:pPr>
      <w:r>
        <w:rPr>
          <w:sz w:val="28"/>
          <w:szCs w:val="28"/>
        </w:rPr>
        <w:t>По налоговым и неналоговым доходам на 2020 год увеличение на 489,3 тысяч рублей и составило 446 648,3 тысяч рублей. Внесены изменения в плановые назначения по доходным источникам: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увеличение на 10 205,3 тысяч рублей в связи с поступлением разового платежа от физического лица;</w:t>
      </w:r>
    </w:p>
    <w:p>
      <w:pPr>
        <w:pStyle w:val="Normal"/>
        <w:shd w:fill="FFFFFF" w:val="clear"/>
        <w:ind w:firstLine="993"/>
        <w:jc w:val="both"/>
        <w:rPr/>
      </w:pPr>
      <w:r>
        <w:rPr>
          <w:sz w:val="28"/>
          <w:szCs w:val="28"/>
        </w:rPr>
        <w:t>- единому налогу взимаемого в связи применением упрощенной системы налогообложения уменьшение на 6 000,0 тысяч рублей связано с снижением ставки по налогу и списанием сумм за 2 квартал 2020 года для предпринимателей, чья деятельность входит в список наиболее пострадавших отраслей экономик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уменьшение на 3 732,0 тысяч рублей связано с переходом плательщиков на другую систему налогообложения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поступление платежа от  АО "НЭСК" в сумме 61,1 тысяч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оцентам, полученным от предоставления бюджетных кредитов внутри страны за счет средств бюджетов муниципальных районов уменьшение на 45,0 тысяч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Краснодарского края от 23.12.2019 года № 4200-КЗ «О краевом бюджете на 2020 год и на плановый период 2021 и 2022 годов» внесены изменения по безвозмездным поступлениям из краевого бюджета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снизились на 14 796,8 тысяч рублей и составили 943 418,2 тысяч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департамента внутренней политики Краснодарского края № 34-06-2510/20 от 09.07.2020 года - прочие дотации бюджетам муниципальных районов увеличение на 2 947,5 тысяч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овокубанский район расходная часть бюджета в 2020 году увеличены на 1 640,0 тыс. рублей и составила </w:t>
      </w:r>
      <w:r>
        <w:rPr>
          <w:bCs/>
          <w:sz w:val="28"/>
          <w:szCs w:val="28"/>
        </w:rPr>
        <w:t>1 855 518,7</w:t>
      </w:r>
      <w:r>
        <w:rPr>
          <w:sz w:val="28"/>
          <w:szCs w:val="28"/>
        </w:rPr>
        <w:t>тыс. рублей  из них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счет средств краевого бюджета расходы уменьшены на 14 796,8 тыс. рублей в соответствии с Законом Краснодарского края от 23.12.2019 года                     № 4200-КЗ «О краевом бюджете на 2020 год и на плановый период 2021 и 2022 годов», в том числе: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Новокубанский район уменьшены расходы в сумме  10 001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405 21 1 00 61650 200 1,0 тыс. рублей. Закупка товаров, работ и услуг для обеспечени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902 04 1 00 60960 400 -10 000,0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правлению образования администрации муниципального образования Новокубанский район уменьшены расходы в сумме -4 920,8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5 0707 03 1 03 63110 600 -3 662,5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5</w:t>
        <w:tab/>
        <w:t xml:space="preserve"> 0709 01 2 03 62370 600 -433,2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1004 01 1 01 60710 300 -825,1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 Отделу по физической культуре и спорту муниципального образования Новокубанский район увеличены расходы в сумме 125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 01 08 1 00 60740 600 +125,0 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счет средств районного бюджета расходы увеличены на 16 436,8 тыс. рублей, в соответствии с предложениями главных распорядителей бюджетных средств в том числе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Новокубанский район уменьшены расходы в сумме  338,7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1 0113 50 4 03 10540 200 – 338,7 тыс. рублей. Закупка товаров, работ и услуг для обеспечения государственных (муниципальных) нужд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Новокубанский район увеличены расходы в сумме  5 891,8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Комплексное и устойчивое развитие в сфере строительства, архитектуры и дорожного хозяйства» увеличены расходы в сумме  4 500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13 04 1 00 10470 200 +3 500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0902 04 1 00 10470 200 +200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902 04 1 00 10470 400 +800,0 тыс. рублей. Капитальные вложения в объекты государственной (муниципальной) собственности;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Обеспечение безопасности населения» увеличены расходы в сумме  314,8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309 06 4 00 00590 100 +314,8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ы бюджетные ассигнования для реализации муниципальной программы муниципального образования «Информационное обеспечение жителей»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13 12 1 01 10270 200 +62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13 12 1 02 10270 200 -62,0 тыс. рублей. Закупка товаров, работ и услуг для обеспечения государственных (муниципальных) нужд.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Информатизация администрации муниципального образования» увеличены расходы в сумме 725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13 13 1 00 10080 200 +725,0 тыс. рублей. Закупка товаров, работ и услуг для обеспечения государственных (муниципальных) нужд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органов местного самоуправления муниципального образования увеличены расходы в сумме 352,0 тыс. рублей, в том числе: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04 50 5 00 00190 100 +670,0 тыс.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04 50 5 00 00190 200 + 170,0 тыс.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04 50 5 00 00190 800 +12,0 тыс.рублей. Иные бюджетные ассигнования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13 50 9 02 00590 100 + 743,0 тыс.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 0113 50 9 02 00590 200 -1 243,0 тыс.рублей. Закупка товаров, работ и услуг для обеспечения государственных (муниципальных) нужд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муниципального образования Новокубанский район увеличены расходы в сумме 3 197,5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"Управление муниципальными финансами" увеличены расходы в сумме 250,0 тыс. рублей, в том числе: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5 010618 1 00 00190100 -70,0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5 0106 18 1 00 00190 200 +220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5 0113 13 1 00 10080 200 +100,0 тыс. рублей. Закупка товаров, работ и услуг для обеспечения государственных (муниципальных) нужд.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межбюджетные трансферты на поддержку местных инициатив по итогам краевого конкурса 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5 1403 99 1 00 62950 500 +2 947,5 тыс. рублей. 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имущественных отношений администрации муниципального образования Новокубанский район внесены изменения в соответствии с предложением главного распорядителя бюджетных средств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изменения в рамках муниципальной программы муниципального образования "Управление муниципальным имуществом и земельными ресурсами"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1 01 13 17 2 00 00190 200 -1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1 0113 17 2 00 00190 800 +1,0 тыс. рублей. Иные бюджетные ассигнования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Новокубанский район увеличены расходы в сумме 7 257,6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образования» увеличены расходы в сумме 7 257,6 тыс. рублей, в том числе: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1 01 1 01 00590 600 +1 700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1 01 1 01 09020 600 +900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1 01 1 01 10540 600 +50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2 01 1 02 00590 600 +1 300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2 01 1 02 09020 600 +2 227,8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2 01 1 02 10540 600 +288,7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9 01 2 00 00190 200 +15,0 тыс. рублей. Закупка товаров, работ и услуг для обеспечения государственных (муниципальных) нужд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9 01 2 01 00590 200 +175,0 тыс. рублей. Закупка товаров, работ и услуг для обеспечения государственных (муниципальных) нужд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9 01 2 03 L3040 600 +601,1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культуры администрации муниципального образования Новокубанский район увеличены расходы в сумме 786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культуры» увеличены расходы в сумме 786,0 тыс. рублей, в том числе: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60703 07 1 00 00590 600 +519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6 0801 07 1 00 00590 600 +237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6 0804 07 1 00 00590 200 +30,0 тыс. рублей. Закупка товаров, работ и услуг для обеспечения государственных (муниципальных) нужд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физической культуре и спорту муниципального образования Новокубанский район уменьшены расходы в сумме 357,4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физической культуры и массового спорта» уменьшены расходы в сумме 357,4  тыс. рублей, в том числе: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1 04 1 00 S0340 400 -1 611,8 тыс. рублей. Капитальные вложения в объекты государственной (муниципальной) собственности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1 08 1 00 10110 200 +50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1 08 1 00 10120 200 -105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1 08 1 00 S2690 600 -145,6 тыс. рублей. Предоставление субсидий бюджетным, автономным учреждениям и иным некоммерческим организациям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1 08 1 00 11340 200 +400,0 тыс. рублей. Закупка товаров, работ и услуг для обеспечения государственных (муниципальных) нужд;</w:t>
      </w:r>
    </w:p>
    <w:p>
      <w:pPr>
        <w:pStyle w:val="Style21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1 08 1 00 11340 400 +1 000,0 тыс. рублей. Капитальные вложения в объекты государственной (муниципальной) собственности;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9 1105 08 1 00 00190 200 +55,0 тыс. рублей. Закупка товаров, работ и услуг для обеспечения государственных (муниципальных) нужд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за счет средств районного бюджета в 2021 году не увеличивалась. Внесены следующие изменения в соответствии с предложениями главных распорядителей бюджетных средств в том числ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Новокубанский район. Внесены следующие изменения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образования» уменьшены расходы в сумме 1 0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1 1 03 00590 600 -1000,0 тыс. рублей. Предоставление субсидий бюджетным, автономным учреждениям и иным некоммерческим организациям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физической культуры и массового спорта» увеличены расходы в сумме 5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8 1 00 S2620 400 +1000,0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физической культуре и спорту муниципального образования Новокубанский район. Внесены следующие изменения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ы муниципального образования «Развитие физической культуры и массового спорта» перераспределены денежные ассигнования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9 1101 08 1 00 00590 600 -1225,7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29 1101 08 1 00 S2620 400 +1225,7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за счет средств районного бюджета в 2022 году не увеличивалась. Внесены следующие изменения в соответствии с предложениями главных распорядителей бюджетных средств в том числ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Новокубанский район. Внесены следующие изменения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образования» уменьшены расходы в сумме 5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1 1 03 00590 600 -500,0 тыс. рублей. Предоставление субсидий бюджетным, автономным учреждениям и иным некоммерческим организациям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физической культуры и массового спорта» увеличены расходы в сумме 5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3 08 1 00 S2620 400 +500,0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физической культуре и спорту муниципального образования Новокубанский район. Внесены следующие изменения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ы муниципального образования «Развитие физической культуры и массового спорта» перераспределены денежные ассигнования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0 00590 600 -528,7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0 S2620 400 +528,7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в 2020 году составили 45 022,6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лучение кредитов от кредитных организаций бюджетами муниципальных районов в валюте Российской Федерации 13 00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озврат бюджетных кредитов другим бюджетам бюджетной системы РФ из бюджетов муниципальных районов в валюте Российской Федерации 9 75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РФ из бюджетов муниципальных районов в валюте Российской Федерации 16 144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38 417,4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в 2021 году составили -1 2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ами муниципальных районов кредитов от других бюджетов бюджетной системы Российской Федерации в валюте Российской Федерации 1 20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озврат бюджетных кредитов другим бюджетам бюджетной системы РФ из бюджетов муниципальных районов в валюте Российской Федерации 11 174,8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РФ из бюджетов муниципальных районов в валюте Российской Федерации 11 174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в 2022 году составили -1 8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кредитных организаций бюджетами муниципальных районов в валюте Российской Федерации 13 0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в от кредитных организаций бюджетами муниципальных районов в валюте Российской Федерации 13 0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ами муниципальных районов кредитов от других бюджетов бюджетной системы Российской Федерации в валюте Российской Федерации 1 80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озврат бюджетных кредитов другим бюджетам бюджетной системы РФ из бюджетов муниципальных районов в валюте Российской Федерации 11 174,8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РФ из бюджетов муниципальных районов в валюте Российской Федерации 11 174,8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    А.В.Гомодин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6:00Z</dcterms:created>
  <dc:creator>zhanova</dc:creator>
  <dc:description/>
  <cp:keywords/>
  <dc:language>en-US</dc:language>
  <cp:lastModifiedBy>Артемьева Светлана</cp:lastModifiedBy>
  <cp:lastPrinted>2020-07-08T17:16:00Z</cp:lastPrinted>
  <dcterms:modified xsi:type="dcterms:W3CDTF">2020-08-10T14:05:00Z</dcterms:modified>
  <cp:revision>263</cp:revision>
  <dc:subject/>
  <dc:title/>
</cp:coreProperties>
</file>