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 образования Новокубанский район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u w:val="none"/>
        </w:rPr>
        <w:t xml:space="preserve">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ями 167,  168</w:t>
        </w:r>
      </w:hyperlink>
      <w:r>
        <w:rPr>
          <w:sz w:val="28"/>
          <w:szCs w:val="28"/>
          <w:u w:val="none"/>
        </w:rPr>
        <w:t xml:space="preserve"> Трудов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Правительства Российской Федерации от 13 октября 2008 года № 749 «Об особенностях направления работников в служебные командировки» и </w:t>
      </w:r>
      <w:r>
        <w:rPr>
          <w:rStyle w:val="Style15"/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Указом  Президента Российской Федерации от 17 октября 2022 года № 752 «Об особенностях командирования лиц, замещающих государственные должности Российской Федерации, федеральных государственных гражданских служащих, раб</w:t>
      </w:r>
      <w:r>
        <w:rPr>
          <w:rStyle w:val="Style15"/>
          <w:rFonts w:cs="Times New Roman"/>
          <w:b w:val="false"/>
          <w:bCs w:val="false"/>
          <w:color w:val="000000"/>
          <w:sz w:val="28"/>
          <w:szCs w:val="28"/>
        </w:rPr>
        <w:t>отников федеральных государственных органов, замещающих должности, не являющиеся должностями федеральной государственной гражданской службы, на территории Донецкой Народной Республики, Луганской Народной Республики, Запорожской области и Херсонской области»</w:t>
      </w:r>
      <w:r>
        <w:rPr>
          <w:rFonts w:cs="Times New Roman"/>
          <w:b w:val="false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 уставом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кубанский район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муниципального образования Новокубанский район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1. Утвердить Положение о порядке и условия возмещения расходов, связанных со служебными командировками  лиц, замещающих муниципальные должности в органах местного самоуправления </w:t>
      </w:r>
      <w:r>
        <w:rPr>
          <w:bCs/>
          <w:sz w:val="28"/>
          <w:szCs w:val="28"/>
        </w:rPr>
        <w:t>муниципального образования Новокубанский район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51"/>
        <w:jc w:val="both"/>
        <w:rPr/>
      </w:pPr>
      <w:r>
        <w:rPr>
          <w:sz w:val="28"/>
          <w:szCs w:val="28"/>
        </w:rPr>
        <w:t>2. Решения  Совета муниципального образования Новокубанский район от 17 марта 2022 года № 215 «Об утверждении Положения о порядке и  условиях возмещения расходов, связанных со служебными командировками лиц, замещающих муниципальные должности в  органах местного самоуправления муниципального образования Новокубанский район» и от 23 июня 2022 года № 248 «О внесении изменений в решение Совета  муниципального образования Новокубанский район от 17 марта 2022 года       № 215 «Об утверждении Положения о порядке и  условиях возмещения расходов, связанных со служебными командировками лиц, замещающих муниципальные должности в  органах местного самоуправления муниципального образования Новокубанский район» считать утратившими сил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 путем размещения в специально установленных местах  для обнародования муниципальных правовых актов администрации муниципального образования Новокубанский район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hanging="495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>Председатель Совета муниципального</w:t>
      </w:r>
    </w:p>
    <w:p>
      <w:pPr>
        <w:pStyle w:val="Normal"/>
        <w:ind w:left="4860" w:right="0" w:hanging="486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 xml:space="preserve">  Новокубанский район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А.В.Гомодин                                                           Е.Н.Шу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Новокуб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__» ____________  № _____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 образования Новокуба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  А.В.Гом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муниципальной службы и кад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  В.В.Крав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начальни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      </w:t>
        <w:tab/>
        <w:tab/>
        <w:t xml:space="preserve">   </w:t>
        <w:tab/>
        <w:tab/>
        <w:tab/>
        <w:tab/>
        <w:t xml:space="preserve">         Е.В. Аф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Новокуба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по финансам, бюджету, налогам,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и контролю</w:t>
        <w:tab/>
        <w:tab/>
        <w:tab/>
        <w:tab/>
        <w:tab/>
        <w:t>Е.В. Су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С.В.Соф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Е.А.Гайвор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С.А.Хуажева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68" TargetMode="External"/><Relationship Id="rId3" Type="http://schemas.openxmlformats.org/officeDocument/2006/relationships/hyperlink" Target="garantf1://1206286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33:00Z</dcterms:created>
  <dc:creator>rabota3</dc:creator>
  <dc:description/>
  <dc:language>en-US</dc:language>
  <cp:lastModifiedBy/>
  <cp:lastPrinted>2015-04-10T11:56:00Z</cp:lastPrinted>
  <dcterms:modified xsi:type="dcterms:W3CDTF">2022-10-21T09:12:50Z</dcterms:modified>
  <cp:revision>41</cp:revision>
  <dc:subject/>
  <dc:title/>
</cp:coreProperties>
</file>