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6"/>
        <w:gridCol w:w="510"/>
        <w:gridCol w:w="550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5 9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 6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5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0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45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0 0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 01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13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2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10-26T11:06:00Z</cp:lastPrinted>
  <dcterms:modified xsi:type="dcterms:W3CDTF">2020-11-13T08:58:00Z</dcterms:modified>
  <cp:revision>178</cp:revision>
  <dc:subject/>
  <dc:title/>
</cp:coreProperties>
</file>