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4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_ 2020 года № ____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1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both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и 2022 годы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4082"/>
        <w:gridCol w:w="1361"/>
        <w:gridCol w:w="1361"/>
      </w:tblGrid>
      <w:tr>
        <w:trPr>
          <w:tblHeader w:val="true"/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од</w:t>
            </w:r>
          </w:p>
        </w:tc>
        <w:tc>
          <w:tcPr>
            <w:tcW w:w="4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b/>
                <w:spacing w:val="-6"/>
                <w:sz w:val="23"/>
                <w:szCs w:val="23"/>
              </w:rPr>
              <w:t>кодов экономической классификации</w:t>
            </w:r>
            <w:r>
              <w:rPr>
                <w:b/>
                <w:sz w:val="23"/>
                <w:szCs w:val="23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3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2021 год</w:t>
            </w:r>
          </w:p>
        </w:tc>
        <w:tc>
          <w:tcPr>
            <w:tcW w:w="13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20</w:t>
            </w:r>
            <w:r>
              <w:rPr>
                <w:b/>
                <w:sz w:val="23"/>
                <w:szCs w:val="23"/>
                <w:lang w:val="en-US"/>
              </w:rPr>
              <w:t>2</w:t>
            </w:r>
            <w:r>
              <w:rPr>
                <w:b/>
                <w:sz w:val="23"/>
                <w:szCs w:val="23"/>
              </w:rPr>
              <w:t>2 год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точники внутреннего финансирования дефицита бюджета, всего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1 200,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1 800,0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3"/>
                <w:szCs w:val="23"/>
              </w:rPr>
              <w:t>905 01 03 0</w:t>
            </w:r>
            <w:r>
              <w:rPr>
                <w:sz w:val="23"/>
                <w:szCs w:val="23"/>
                <w:lang w:val="en-US"/>
              </w:rPr>
              <w:t>1</w:t>
            </w:r>
            <w:r>
              <w:rPr>
                <w:sz w:val="23"/>
                <w:szCs w:val="23"/>
              </w:rPr>
              <w:t xml:space="preserve"> 00 00 0000 000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-1 200,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-1 800,0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 01 03 01 00 00 0000 800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00,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800,0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905 01 03 01 00 05 0000 810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00,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800,0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 01 06 05 00 00 0000 000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 01 06 05 00 00 0000 500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11 174,8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 174,8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 01 06 05 02 05 0000 540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редоставление бюджетных кредитов другим бюджетам бюджетной системы РФ из бюджетов муниципальных районов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11 174,8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 174,8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905 01 06 05 00 00 0000 600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11 174,8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 174,8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 01 06 05 02 05 0000 640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11 174,8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 174,8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 01 05 00 00 00 0000 000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 01 05 00 00 00 0000 500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величение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818 371,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600 647,5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 01 05 02 00 00 0000 500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величение прочих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818 371,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600 647,5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 01 05 02 01 00 0000 510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величение прочих остатков денежных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818 371,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600 647,5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 01 05 02 01 05 0000 510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818 371,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600 647,5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 01 05 00 00 00 0000 600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меньшение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818 371,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600 647,5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 01 05 02 00 00 0000 600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меньшение прочих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818 371,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600 647,5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 01 05 02 01 00 0000 610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меньшение прочих остатков денежных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818 371,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600 647,5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 01 05 02 01 05 0000 610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818 371,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600 647,5</w:t>
            </w:r>
          </w:p>
        </w:tc>
      </w:tr>
    </w:tbl>
    <w:p>
      <w:pPr>
        <w:pStyle w:val="Normal"/>
        <w:ind w:left="864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ab/>
        <w:t xml:space="preserve">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2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Христозова Антонина</cp:lastModifiedBy>
  <cp:lastPrinted>2020-10-13T12:49:00Z</cp:lastPrinted>
  <dcterms:modified xsi:type="dcterms:W3CDTF">2020-11-13T11:54:00Z</dcterms:modified>
  <cp:revision>326</cp:revision>
  <dc:subject/>
  <dc:title>                                             </dc:title>
</cp:coreProperties>
</file>