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2020 года № ____</w:t>
      </w:r>
    </w:p>
    <w:p>
      <w:pPr>
        <w:pStyle w:val="Normal"/>
        <w:ind w:left="4962" w:firstLine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/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240"/>
        <w:gridCol w:w="1680"/>
        <w:gridCol w:w="760"/>
        <w:gridCol w:w="1480"/>
      </w:tblGrid>
      <w:tr>
        <w:trPr>
          <w:tblHeader w:val="true"/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99 267,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1 6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 958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 388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27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27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8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8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2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2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0,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3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332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332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29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29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средств резервного фонда администрации Краснодарского кра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администрац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 108,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726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726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5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5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7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7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3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91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91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7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1,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6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9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9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средств резервного фонда администрации Краснодарского края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администрац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2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83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83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90,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21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21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0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8,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8,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автобусов и микроавтобусов для обеспечения подвоза учащихс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641,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4,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3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44,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19,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29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5,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5,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66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3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L3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37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L3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37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14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7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материальной помощи гражданам, попавшим в трудную жизненную ситуац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3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3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3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294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294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133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59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38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4,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3,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 145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12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2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7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5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82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8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8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34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34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водоснабжения и водоотведения населенных пунктов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одоснабжению и водоотведению населенных пунк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Комплексная система обращения с твердыми коммунальными отход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G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G2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G2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043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7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5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7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6,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3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3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93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89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39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7,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6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258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58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6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1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1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96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1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96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9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развития и укрепления материально-технической базы муниципальных домов культуры в населенных пунктах числом жителей до 50 тыс.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4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ключению общедоступных библиотек, находящихся  в муниципальной собственности, в сети "Интернет" и развитию системы библиотечного 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569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69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7,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2,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6,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6,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6,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0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9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1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9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29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29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85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85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рограммы спортивной подготовки в соответствии с требованиями федеральных стандар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83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3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3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3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53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53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2,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2,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7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в периодических изданиях.</w:t>
              <w:br/>
              <w:t>По данному основному мероприятию отражаются расходы бюджета муниципального образования Новокубанский район на обеспечение доступа к информации о деятельности администрации муниципального образования Новокубанский район в периодических изданиях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44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4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4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4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785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9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по приобретению жилого помещения в муниципальную собствен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5,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5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8,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5,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98,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98,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95,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8,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6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33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3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1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крепление материально-технической базы архивного отдела администрации муниципального образования Новокубанский район на 2020-2022 го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4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1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1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095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9,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796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74,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163,1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9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утреннему финансовому контролю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размещению муниципального заказа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9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9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0,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01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2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2,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7,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76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75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5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на поддержку местных инициатив по итогам краевого конкурс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</w:tbl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2:09:00Z</dcterms:created>
  <dc:creator>Budget3</dc:creator>
  <dc:description/>
  <cp:keywords/>
  <dc:language>en-US</dc:language>
  <cp:lastModifiedBy>Христозова Антонина</cp:lastModifiedBy>
  <cp:lastPrinted>2020-11-17T09:23:00Z</cp:lastPrinted>
  <dcterms:modified xsi:type="dcterms:W3CDTF">2020-11-17T06:23:00Z</dcterms:modified>
  <cp:revision>19</cp:revision>
  <dc:subject/>
  <dc:title/>
</cp:coreProperties>
</file>