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9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______________ 2020 года № ___ 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«Приложение № 11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1 – 202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06"/>
        <w:gridCol w:w="1644"/>
        <w:gridCol w:w="624"/>
        <w:gridCol w:w="1361"/>
        <w:gridCol w:w="1361"/>
      </w:tblGrid>
      <w:tr>
        <w:trPr>
          <w:tblHeader w:val="true"/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1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05 99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87 672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7 23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4 220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9 51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6 384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 39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 49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38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356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38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356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5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8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8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 51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 374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64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62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64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62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53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85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85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53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85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85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8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64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4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747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036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639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639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1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1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1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проект "Безопасность дорожного движения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проект "Безопасность дорожного движения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S06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S06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71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35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4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48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5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5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1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0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17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5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5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5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5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5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5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 46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39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9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9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9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 31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 224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 31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 224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 167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073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диновременного пособия детям 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 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06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2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06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2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3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74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3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74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4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2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2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6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6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6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6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1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1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3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2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3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2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5 52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18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ственной инфраструктуры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 36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общественной инфраструкту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87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87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муниципального знач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 77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 77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0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7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водоснабжения и водоотведения населенных пунктов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водоснабжению и водоотведению населенных пункт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окружающей среды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84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84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4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5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5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4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4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4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4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2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281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21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81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1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8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88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40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44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ключению общедоступных библиотек, находящихся  в муниципальной собственности, в сети "Интернет" и развитию системы библиотечного де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47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202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7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02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5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4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61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4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61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5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5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ащение объектов спортивной инфраструктуры спортивно технологическим оборудованием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8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8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9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2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2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2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оступа к информации о деятельности администрации муниципального образования Новокубанский район на телевидении, радио и в сети «Интернет»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10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10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оступа к информации о деятельности администрации муниципального образования Новокубанский район в периодических изданиях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10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10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2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"Доступная среда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8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83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4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44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4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7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"Управление муниципальными финансами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02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01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02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01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2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2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1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1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1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1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60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60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8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15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23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8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6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6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3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39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7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4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1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12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61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61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6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</w:t>
        <w:tab/>
        <w:tab/>
        <w:tab/>
        <w:tab/>
        <w:tab/>
        <w:tab/>
        <w:t xml:space="preserve">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Христозова Антонина</cp:lastModifiedBy>
  <cp:lastPrinted>2020-10-26T11:07:00Z</cp:lastPrinted>
  <dcterms:modified xsi:type="dcterms:W3CDTF">2020-11-13T09:20:00Z</dcterms:modified>
  <cp:revision>235</cp:revision>
  <dc:subject/>
  <dc:title/>
</cp:coreProperties>
</file>