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___ ___________ 2020 года № __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103"/>
        <w:gridCol w:w="1842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67 245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4 58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 082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</w:t>
            </w:r>
            <w:r>
              <w:rPr/>
              <w:t xml:space="preserve"> </w:t>
            </w:r>
            <w:r>
              <w:rPr>
                <w:color w:val="000000"/>
              </w:rPr>
              <w:t>на моторные масла для дизельных и (или) карбюраторных (инжекторных) двигателей,</w:t>
            </w:r>
            <w:r>
              <w:rPr/>
              <w:t xml:space="preserve"> </w:t>
            </w:r>
            <w:r>
              <w:rPr>
                <w:color w:val="000000"/>
              </w:rPr>
              <w:t>на автомобильный бензин,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0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1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Единый налог на вмененный доход для отдельных видов деятельности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3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7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9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,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05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12 662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12 05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3 790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57 402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33 439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47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5 565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007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 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16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17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228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20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30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43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49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574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817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48 055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 195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 547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11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 xml:space="preserve"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79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46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09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 644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66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45303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9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8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88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54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0502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882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882,3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Вишнякова Ольга Владимировна</cp:lastModifiedBy>
  <cp:lastPrinted>2020-11-12T09:49:00Z</cp:lastPrinted>
  <dcterms:modified xsi:type="dcterms:W3CDTF">2020-11-13T12:28:00Z</dcterms:modified>
  <cp:revision>102</cp:revision>
  <dc:subject/>
  <dc:title>Приложение № 3</dc:title>
</cp:coreProperties>
</file>