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2020 года № ____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08"/>
          <w:tab w:val="left" w:pos="10206" w:leader="none"/>
        </w:tabs>
        <w:ind w:left="43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и 2022 годы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721"/>
        <w:gridCol w:w="588"/>
        <w:gridCol w:w="490"/>
        <w:gridCol w:w="550"/>
        <w:gridCol w:w="1619"/>
        <w:gridCol w:w="576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показ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lang w:val="en-US"/>
              </w:rPr>
              <w:t>2</w:t>
            </w:r>
            <w:r>
              <w:rPr>
                <w:b/>
                <w:sz w:val="23"/>
                <w:szCs w:val="23"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202</w:t>
            </w:r>
            <w:r>
              <w:rPr>
                <w:b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  <w:lang w:val="en-US"/>
              </w:rPr>
              <w:t xml:space="preserve"> </w:t>
            </w:r>
            <w:r>
              <w:rPr>
                <w:b/>
                <w:sz w:val="23"/>
                <w:szCs w:val="23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Cs w:val="23"/>
              </w:rPr>
              <w:t>ВСЕ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805 99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587 672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вет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Совета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дминистрация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8 60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7 210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21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93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0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05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7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23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239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7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дебная систе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е фон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обеспечение непредвиденных расх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95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957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подготовке и повышению квалификации кадро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ционному обеспечению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ционному обеспечению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6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61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66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обязательства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билизационная подготовка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6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9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94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44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52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безопасности жизнедеятель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0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 129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ьское хозяйство и рыболов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20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20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20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автомобильных дорог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2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Переселение граждан из аварийного жилья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селению граждан из аварийного жиль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Развитие водоснабжения и водоотведения населенных пунктов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1 00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1 00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храна  окружающей сред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хране окружающей сре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равоохран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мбулаторная помощ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общественной инфраструк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 2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нсион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а дополнительного материального обеспечения, доплаты к пенс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социально ориентированных некоммерческих организаций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53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530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2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28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2 71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712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и муниципального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(муниципального)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8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98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0 5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0 460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44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04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7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8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жилищно-коммунального хозяй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477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477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Мероприятия по обеспечению жильем молодых семей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 по обеспечению жильем молодых сем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 5 00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 5 00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 1 01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 1 01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 1 01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 1 01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341 50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111 130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32 76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02 393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школьно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 52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 622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356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356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66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7 01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9 137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 36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6 85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 36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6 85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обще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2 51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3 374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64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 622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64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 622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18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18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4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4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E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E1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E1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проект "Безопасность дорожного движения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R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R3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R3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 49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общественной инфраструк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 3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звитию общественной инфраструк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8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8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общественной инфраструктуры муниципаль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безопасности дорожного движ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1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19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481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полнительного образования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74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036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639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639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спорта и физическо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 детей и подрост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6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6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4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48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0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05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5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51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7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70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по содействию развития муниципальной системы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43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40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17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комплекса мер по организации пит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5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5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9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95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2 71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 643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4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4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мероприятий для одаренных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1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1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 и кинематограф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3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8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04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84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84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4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4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в области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6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69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8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5 0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0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зическая культур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31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4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28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1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28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1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64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61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64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61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спорта и физическо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портивных сооруж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6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6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2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2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8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8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физической культуры и спор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5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5 36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9 275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-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52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52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674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674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9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84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8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2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7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9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92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молодеж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S Gothic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S Gothic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51">
    <w:name w:val="xl15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20-11-16T12:53:00Z</cp:lastPrinted>
  <dcterms:modified xsi:type="dcterms:W3CDTF">2020-11-16T09:58:00Z</dcterms:modified>
  <cp:revision>124</cp:revision>
  <dc:subject/>
  <dc:title/>
</cp:coreProperties>
</file>