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от ___ ___________ 2020 года № __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ind w:left="5103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Приложение №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1 ноября 2019 года № 482</w:t>
      </w:r>
    </w:p>
    <w:p>
      <w:pPr>
        <w:pStyle w:val="Normal"/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на плановый период 2021 и 2022 годов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110"/>
        <w:gridCol w:w="1559"/>
        <w:gridCol w:w="1417"/>
      </w:tblGrid>
      <w:tr>
        <w:trPr>
          <w:tblHeader w:val="true"/>
          <w:trHeight w:val="2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2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807 1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589 472,7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0 2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0 187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Style w:val="Blk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  <w:r>
              <w:rPr>
                <w:color w:val="000000"/>
              </w:rPr>
              <w:t xml:space="preserve">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0 5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1 624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36 0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40 907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31 01 0000 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41 01 0000 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51 01 0000 11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261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</w:t>
            </w:r>
            <w:r>
              <w:rPr/>
              <w:t xml:space="preserve"> </w:t>
            </w:r>
            <w:r>
              <w:rPr>
                <w:color w:val="000000"/>
              </w:rPr>
              <w:t>на моторные масла для дизельных и (или) карбюраторных (инжекторных) двигателей,</w:t>
            </w:r>
            <w:r>
              <w:rPr/>
              <w:t xml:space="preserve"> </w:t>
            </w:r>
            <w:r>
              <w:rPr>
                <w:color w:val="000000"/>
              </w:rPr>
              <w:t>на автомобильный бензин,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9 1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0 205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9 9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5 127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4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4 3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5 694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00 02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color w:val="000000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color w:val="000000"/>
              </w:rPr>
              <w:t>1 06 02000 02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 0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 31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Государственная пошлина</w:t>
            </w:r>
            <w:r>
              <w:rPr>
                <w:color w:val="000000"/>
              </w:rPr>
              <w:t xml:space="preserve">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6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6 0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3 5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4 0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5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92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1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50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color w:val="000000"/>
              </w:rPr>
              <w:t>1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color w:val="000000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366 9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39 285,7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366 9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39 285,7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4 67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6 703,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4 67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6 703,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2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0 15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 942,2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5 38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25169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38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376,8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228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8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497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50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bCs/>
                <w:color w:val="000000"/>
              </w:rPr>
              <w:t>1 385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88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3 94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6 462,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8 8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7 428,2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96 34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00 201,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color w:val="000000"/>
              </w:rPr>
              <w:t xml:space="preserve">8 736,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8 736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40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2 02 4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4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 17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 178,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40"/>
              <w:jc w:val="center"/>
              <w:rPr>
                <w:lang w:eastAsia="zh-CN"/>
              </w:rPr>
            </w:pPr>
            <w:r>
              <w:rPr/>
              <w:t>2 02 40014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40"/>
              <w:rPr>
                <w:lang w:eastAsia="zh-CN"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0 9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0 993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40"/>
              <w:jc w:val="center"/>
              <w:rPr/>
            </w:pPr>
            <w:r>
              <w:rPr/>
              <w:t>2 02 45303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40"/>
              <w:rPr/>
            </w:pPr>
            <w:r>
              <w:rPr/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7 18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7 185,1</w:t>
            </w:r>
          </w:p>
        </w:tc>
      </w:tr>
    </w:tbl>
    <w:p>
      <w:pPr>
        <w:pStyle w:val="Normal"/>
        <w:rPr/>
      </w:pPr>
      <w:r>
        <w:rPr/>
        <w:t>*По видам и подвидам доходов, входящим в соответствующий группировочный код бюджетной классификации,  зачисляемым в бюджет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2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15:00Z</dcterms:created>
  <dc:creator>Budget3</dc:creator>
  <dc:description/>
  <cp:keywords/>
  <dc:language>en-US</dc:language>
  <cp:lastModifiedBy>Вишнякова Ольга Владимировна</cp:lastModifiedBy>
  <cp:lastPrinted>2020-11-12T10:01:00Z</cp:lastPrinted>
  <dcterms:modified xsi:type="dcterms:W3CDTF">2020-11-12T07:06:00Z</dcterms:modified>
  <cp:revision>95</cp:revision>
  <dc:subject/>
  <dc:title>Приложение № 3</dc:title>
</cp:coreProperties>
</file>