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rPr>
          <w:rFonts w:ascii="Times New Roman" w:hAnsi="Times New Roman" w:cs="Times New Roman"/>
          <w:sz w:val="28"/>
        </w:rPr>
      </w:pPr>
      <w:bookmarkStart w:id="1" w:name="bookmark2"/>
      <w:r>
        <w:rPr>
          <w:rFonts w:cs="Times New Roman" w:ascii="Times New Roman" w:hAnsi="Times New Roman"/>
          <w:sz w:val="28"/>
        </w:rPr>
        <w:t>22 сентября 2022 года</w:t>
        <w:tab/>
        <w:t xml:space="preserve">                          № 275                                  г. Новокубанск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5 ноября 2021 года № 163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24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 (в редакции от 27 января 2022 года № 196,                                  от 17 февраля 2022 года № 206, от 17 марта 2022 года № 212, от 21 апреля 2022 года № 226, от 23 июня 2022 года № 247, от 18 августа 2022 года № 271)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2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397 984,3 тысяч (два миллиарда триста девяносто семь миллионов девятьсот восемьдесят четыре тысячи триста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 485 412,7 тысяч (два миллиарда четыреста восемьдесят пять миллионов четыреста двенадцать тысяч сем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3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в сумме 87 428,4 тысяч (восемьдесят семь миллионов четыреста двадцать восемь тысяч четыреста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ести изменения в следующие приложения к решению Совета муниципального образования Новокубанский район от 25 ноября 2021 года          № 163 «О бюджете муниципального образования Новокубанский район на 2022 год и на плановый период 2023 и 2024 годов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2 год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«Безвозмездные поступления из краевого бюджета в 2022 году» изложить в новой редакции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7 «Распределение бюджетных ассигнований по разделам и подразделам классификации расходов бюджетов на 2022 год» изложить в новой редакции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9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2 год» изложить в новой редакции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1 «Ведомственная структура расходов бюджета муниципального образования Новокубанский район на 2022 год» изложить в новой редакции 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5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» изложить в новой редакции согласно приложению №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Совета муниципального образования Новокубанский район от 18 августа 2022 года № 271 «О внесении изменений и дополнений в решение Совета муниципального образования Новокубанский район                от 25 ноября 2021 года № 163 «О бюджете муниципального образования Новокубанский район на 2022 год и на плановый период 2023 и 2024 годов» признать утратившими силу абзацы 2-6 подпункта 1 пункта 1, абзацы 2, 4, 7, 9, 11, 13 подпункта 7 пункта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2" w:name="_Hlk111724668"/>
      <w:bookmarkEnd w:id="2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9.2022 года № 27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2 год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/>
        <w:t xml:space="preserve"> </w:t>
      </w:r>
      <w:r>
        <w:rPr/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97 984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3 26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 520,5</w:t>
            </w:r>
          </w:p>
        </w:tc>
      </w:tr>
      <w:tr>
        <w:trPr>
          <w:trHeight w:val="24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14 72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03 259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3 95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 87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2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3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3,2</w:t>
            </w:r>
          </w:p>
        </w:tc>
      </w:tr>
      <w:tr>
        <w:trPr>
          <w:trHeight w:val="1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32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120 00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532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25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 95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597,1</w:t>
            </w:r>
          </w:p>
        </w:tc>
      </w:tr>
      <w:tr>
        <w:trPr>
          <w:trHeight w:val="13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847,1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50,0</w:t>
            </w:r>
          </w:p>
        </w:tc>
      </w:tr>
      <w:tr>
        <w:trPr>
          <w:trHeight w:val="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87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66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_Hlk111724668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 начальника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2.09.2022 года № 27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упления из краевого бюджета в 2022 году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2 412,5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2 412,5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3 95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9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0 70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 87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22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2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20 00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532,6</w:t>
            </w:r>
          </w:p>
        </w:tc>
      </w:tr>
      <w:tr>
        <w:trPr>
          <w:trHeight w:val="81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50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 начальника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9.2022 года № 27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7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разделам и подразделам классификации расходов бюджетов на 2022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7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01"/>
        <w:gridCol w:w="761"/>
        <w:gridCol w:w="620"/>
        <w:gridCol w:w="1365"/>
      </w:tblGrid>
      <w:tr>
        <w:trPr>
          <w:tblHeader w:val="true"/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485 412,7 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3 416,9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4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557,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73,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348,2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704,5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704,5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155,7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99,6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7,3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58,8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353,6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7,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90 071,7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 906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6 705,6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53,9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9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744,8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815,5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139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61,3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7,7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 092,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92,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 874,5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 358,3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2,2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 949,7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190,2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66,8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455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 начальника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1117252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9.2022 года № 275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9</w:t>
      </w:r>
    </w:p>
    <w:p>
      <w:pPr>
        <w:pStyle w:val="Normal"/>
        <w:spacing w:lineRule="auto" w:line="240" w:before="0" w:after="0"/>
        <w:ind w:left="4962"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4962"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7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25"/>
        <w:gridCol w:w="1701"/>
        <w:gridCol w:w="576"/>
        <w:gridCol w:w="1760"/>
      </w:tblGrid>
      <w:tr>
        <w:trPr>
          <w:tblHeader w:val="true"/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85 412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80 003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0 003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805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4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4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36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36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, посещающими образовательные организации, реализующие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2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2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 21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 21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капитальный и текущий ремонт, благоустройство территории, материально-техническое обеспечение муниципального дошкольного образовательного бюджетного учреждения детского сада № 18 «Колосок» станицы Прочноокопской муниципального образования Новокубанс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29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29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 737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496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496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18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18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59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59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ежемесячной компенсационной денежной выплаты на питание обучающихся с ограниченными возможностями здоровья и детям-инвалидам, для которых общеобразовательными организациями муниципального образования Новокубанский район организовано обучение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7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7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50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50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1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1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319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319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8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8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приобретение и установка спортивного оборудования, благоустройство территории, материально-техническое обеспечение муниципального общеобразовательного бюджетного учреждения средней общеобразовательной школы № 6 им. М.Н. Дроздова п. Прогресс муниципального образования Новокубанс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капитальный и текущий ремонт, благоустройство территории, приобретение, установка, ремонт оборудования спортивной площадки, материально-техническое обеспечение муниципального общеобразовательного автономного учреждения средней общеобразовательной школы № 4 им. А.И. Миргородского г. Новокубанска муниципального образования Новокубанс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–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2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2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 спортивного назначения, физкультурно оздоровительных комплекс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2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2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и, прилегающих к зданиям и сооружениям муниципальных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92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92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367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42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42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6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6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87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170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48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43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22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88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28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28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28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57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12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12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–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3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3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3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685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ой категории пенсион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жилищного обеспеч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 796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796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 640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795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4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3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05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835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835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39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39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5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6 205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 561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 906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80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80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42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42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 283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 283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55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55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55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Модернизация первичного звена здравоохранения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ых программ модернизации первичного звена здравоохранения (строительство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97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7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7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7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6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6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313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газ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13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сселения граждан проживающих в жилых помещениях, признанных в установленном порядке аварий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селению граждан из аварийног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3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3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3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264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18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86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2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2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езервного фонда администрац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31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31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80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3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61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61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61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61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2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2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2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66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15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5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5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24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7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011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011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246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15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30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0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368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64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8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94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7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монт и укрепление материально технической базы, техническое оснащение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1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1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 512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512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8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8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8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 технической базы муниципальных физкультурно спортив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S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8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S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8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912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8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8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капитальный и текущий ремонт, материально-техническое обеспечение муниципального автономного учреждения спортивной школы «Крепыш» им. Тамазова К.Х. г. Новокубанска муниципального образования Новокубанский район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629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629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37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37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ртив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37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4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03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11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11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6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6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порт-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P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7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7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7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423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33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3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2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2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2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59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8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7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0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3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83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3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08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08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08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08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08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9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37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37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79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5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5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4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4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9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9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58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34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94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1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495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495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946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946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68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68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20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8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8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8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 575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7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3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2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3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3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3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3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3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7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3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3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99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49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630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82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7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1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8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57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57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172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28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1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85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85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78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8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 началь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_Hlk1117252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Новокубанский район</w:t>
        <w:tab/>
        <w:tab/>
        <w:tab/>
        <w:t xml:space="preserve"> И.Ю.Андреева</w:t>
      </w:r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_Hlk1117255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9.2022 года № 275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1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ю Совета муниципальн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Новокубанский район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5 ноября 2021 года № 16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расходов бюджета муниципального образования Новокубанский район на 2022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1"/>
        <w:gridCol w:w="660"/>
        <w:gridCol w:w="600"/>
        <w:gridCol w:w="560"/>
        <w:gridCol w:w="1822"/>
        <w:gridCol w:w="620"/>
        <w:gridCol w:w="1760"/>
      </w:tblGrid>
      <w:tr>
        <w:trPr>
          <w:tblHeader w:val="true"/>
          <w:trHeight w:val="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85 41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292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8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4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4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4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3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3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3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7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9 078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 173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557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109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3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3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99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196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608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82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5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341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3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3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7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1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1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8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44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44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159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28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85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85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44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44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18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2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2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2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2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15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5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5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24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7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жизне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2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2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466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99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99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99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20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20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20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8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8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8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7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7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7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7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7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7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69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6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6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23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1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одоснабжения и водоотведения населенных пункт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103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103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газоснабж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зификации населенных пункт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окружающей сре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монт и укрепление материально технической базы, техническое оснащение муниципальных учреждений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16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16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92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92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92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92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92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42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42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Модернизация первичного звена здравоохранения Российской Федераци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ых программ модернизации первичного звена здравоохранения (строительство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17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477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18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777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7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7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7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7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3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631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59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59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59,8</w:t>
            </w:r>
          </w:p>
        </w:tc>
      </w:tr>
      <w:tr>
        <w:trPr>
          <w:trHeight w:val="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59,8</w:t>
            </w:r>
          </w:p>
        </w:tc>
      </w:tr>
      <w:tr>
        <w:trPr>
          <w:trHeight w:val="21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59,8</w:t>
            </w:r>
          </w:p>
        </w:tc>
      </w:tr>
      <w:tr>
        <w:trPr>
          <w:trHeight w:val="1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59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80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1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 210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8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8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8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8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5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5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58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34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94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1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03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7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13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13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сселения граждан проживающих в жилых помещениях, признанных в установленном порядке аварийны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селению граждан из аварийного жиль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3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F3 6748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3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3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3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442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442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молодых сем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374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374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374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3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3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835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835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43 867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8 613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 90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551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551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551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4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4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36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36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2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2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 217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 217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капитальный и текущий ремонт, благоустройство территории, материально-техническое обеспечение муниципального дошкольного образовательного бюджетного учреждения детского сада № 18 «Колосок» станицы Прочноокопской муниципального образования Новокубанский район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29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29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окружающей сре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4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27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27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27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27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6 705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183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183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 737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496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496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1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1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59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59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7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7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ежемесячной компенсационной денежной выплаты на питание обучающихся с ограниченными возможностями  здоровья  и детям инвалидам, для которых общеобразовательными организациями муниципального образования Новокубанский район организовано обучение на дом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3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7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3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7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50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50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1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1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319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319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8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8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приобретение и установка спортивного оборудования, благоустройство территории, материально-техническое обеспечение муниципального общеобразовательного бюджетного учреждения средней общеобразовательной школы № 6 им. М.Н. Дроздова п. Прогресс муниципального образования Новокубанский район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капитальный и текущий ремонт, благоустройство территории, приобретение, установка, ремонт оборудования спортивной площадки, материально-техническое обеспечение муниципального общеобразовательного автономного учреждения средней общеобразовательной школы № 4 им. А.И. Миргородского г. Новокубанска муниципального образования Новокубанский район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9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–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21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21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 спортивного назначения, физкультурно оздоровительных комплексов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2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2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и, прилегающих к зданиям и сооружениям муниципальных общеобразовательных организаци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4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92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4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92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45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крепления здоровья детей за счет обеспечения их сбалансированным горячим питанием из расчета 5,7 рубля в день на одного обучающегос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обеспеченных семей из расчета 2,0 рубля в день на одного обучающегос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10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23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23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31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31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3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63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S35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S35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 569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 469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814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30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30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 283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 283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55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S2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55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S2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55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52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езервного фонда администрации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S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S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4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4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4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4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80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80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80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80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01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367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367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367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42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42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12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12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8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8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8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1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6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647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647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647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6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6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87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170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48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43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1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22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88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28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28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28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12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12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12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 90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63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52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для одаренных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07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07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476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476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476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1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7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7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639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61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6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6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33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7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7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7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7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7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7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15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0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 954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949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190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5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514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514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4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9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19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ртивных сооруж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4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4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(капитальный и текущий ремонт, материально-техническое обеспечение муниципального автономного учреждения спортивной школы «Крепыш» им. Тамазова К.Х. г. Новокубанска муниципального образования Новокубанский район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629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629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3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3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310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11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11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6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6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66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66,8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09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 технической базы муниципальных физкультурно спортивных организ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S35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8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S35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8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ртивных сооруж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5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порт - норма жиз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P5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P5 52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P5 52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7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348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560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0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0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0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0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0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05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9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9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9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5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34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4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87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72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78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7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73,0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7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7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7,9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65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65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8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8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8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8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8,4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7,3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 начальника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_Hlk1117255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Новокубанский район</w:t>
        <w:tab/>
        <w:tab/>
        <w:tab/>
        <w:t xml:space="preserve"> И.Ю.Андреева</w:t>
      </w:r>
      <w:bookmarkEnd w:id="7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_Hlk111725817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left="5103"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9.2022 года № 275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5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ноября 2021 года № 163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559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 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3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3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3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3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30 727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30 727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30 727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30 727,7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_Hlk111725817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 началь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077" w:footer="0" w:bottom="9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51:00Z</dcterms:created>
  <dc:creator>Куслий Т. Ю.</dc:creator>
  <dc:description/>
  <cp:keywords/>
  <dc:language>en-US</dc:language>
  <cp:lastModifiedBy>Sovet</cp:lastModifiedBy>
  <cp:lastPrinted>2022-09-08T16:20:00Z</cp:lastPrinted>
  <dcterms:modified xsi:type="dcterms:W3CDTF">2022-09-26T07:29:00Z</dcterms:modified>
  <cp:revision>22</cp:revision>
  <dc:subject/>
  <dc:title/>
</cp:coreProperties>
</file>