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роекту решения Совета муниципального образования Новокубанский район от ___________________ №_______ «Об утверждении Положения о муниципальном жилищном контроле на территории муниципального образования Новокубанский район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zh-C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о исполнении реализации Федерального закона от 31 июля 2020 года № 248-ФЗ «О государственном контроле (надзоре) и муниципальном контроле в Российской Федерации» и с целью осуществления должностными лицами администрации муниципального образования Новокубанский район осуществления муниципального контроля в рамках положения вышеуказанного федерального закона необходимо принять и утвердить Положение о муниципальном жилищном контроле на территории муниципального образования Новокубанский райо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жилищного контроля является соблюдение юридическими лицами, индивидуальными предпринимателями и гражданами обязательных требований, установленных жилищным законодательством, законодательством об энергосбережении и о повышении энергетической эффективности в отношении муниципального жилищного фонд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требований к использованию и сохранности жилищного фонда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требований к формированию фондов капитального ремон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требований 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правил содержания общего имущества в многоквартирном доме и правил изменения размера платы за содержание жилого помещ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государственной информационной системе жилищно- коммунального хозяйства (далее - система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требований к обеспечению доступности для инвалидов помещений в многоквартирных дом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требований к предоставлению жилых помещений в наемных домах социального исполь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 исполнение решений, принятых органом контроля по результатам контрольных мероприят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м подразделением администрации муниципального образования Новокубанский район, непосредственно осуществляющим Муниципальный контроль на автомобильном транспорте, городском наземном электрическом транспорте и в дорожном хозяйстве вне границ населённых пунктов в границах муниципального образования Новокубанский район за исполнением обязательств юридическими лицами, индивидуальными предпринимателями, гражданами, является отдел строительства и дорожного хозяйства управления строительства и жилищно-коммунальной сферы  администрации муниципального образования Новокубанский рай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реализации закона осуществляет заместитель главы муниципального образования Новокубанский район Р.Р. Кады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убанский район                                                                         А.В.Гомо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lineRule="auto" w:line="240" w:before="108" w:after="108"/>
      <w:jc w:val="center"/>
      <w:outlineLvl w:val="2"/>
    </w:pPr>
    <w:rPr>
      <w:rFonts w:ascii="Times New Roman CYR" w:hAnsi="Times New Roman CYR" w:eastAsia="Times New Roman" w:cs="Times New Roman CYR"/>
      <w:i w:val="false"/>
      <w:iCs w:val="false"/>
      <w:color w:val="26282F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"/>
      <w:b/>
      <w:color w:val="106BBE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3">
    <w:name w:val="Заголовок 3 Знак"/>
    <w:basedOn w:val="Style12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30:00Z</dcterms:created>
  <dc:creator>Gks 1</dc:creator>
  <dc:description/>
  <cp:keywords/>
  <dc:language>en-US</dc:language>
  <cp:lastModifiedBy>Пользователь Windows</cp:lastModifiedBy>
  <cp:lastPrinted>2021-12-24T14:56:00Z</cp:lastPrinted>
  <dcterms:modified xsi:type="dcterms:W3CDTF">2021-12-24T13:36:00Z</dcterms:modified>
  <cp:revision>4</cp:revision>
  <dc:subject/>
  <dc:title/>
</cp:coreProperties>
</file>