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 образования Новокубанский район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rStyle w:val="Style15"/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eastAsia="zh-CN" w:bidi="ar-SA"/>
        </w:rPr>
        <w:t xml:space="preserve">В соответствии со статьями 167,  168 Трудового кодекса Российской Федерации, постановлениями </w:t>
      </w:r>
      <w:r>
        <w:rPr>
          <w:rStyle w:val="Style15"/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Правительства Российской Федерации от 13 октября 2008 года № 749 «Об особенностях направления работников в служебные командировки» и </w:t>
      </w:r>
      <w:r>
        <w:rPr>
          <w:rStyle w:val="Style15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 w:eastAsia="zh-CN" w:bidi="ar-SA"/>
        </w:rPr>
        <w:t xml:space="preserve">от </w:t>
      </w:r>
      <w:r>
        <w:rPr>
          <w:rStyle w:val="Style15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zh-CN" w:bidi="ar-SA"/>
        </w:rPr>
        <w:t>1 марта 2023 года № 329</w:t>
      </w:r>
      <w:r>
        <w:rPr>
          <w:rStyle w:val="Style15"/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br/>
        <w:t>«</w:t>
      </w:r>
      <w:r>
        <w:rPr>
          <w:rStyle w:val="Style15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h-CN" w:bidi="ar-SA"/>
        </w:rPr>
        <w:t xml:space="preserve">О внесении изменения в пункт 7 Положения об особенностях направления работников в служебные командировки» </w:t>
      </w:r>
      <w:r>
        <w:rPr>
          <w:rStyle w:val="Style15"/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и</w:t>
      </w:r>
      <w:r>
        <w:rPr>
          <w:sz w:val="28"/>
          <w:szCs w:val="28"/>
        </w:rPr>
        <w:t xml:space="preserve"> уставом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кубанский район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муниципального образования Новокубанский район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. Утвердить Положение о порядке и условия возмещения расходов, связанных со служебными командировками  лиц, 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муниципального образования Новокубанский район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>2. Решения  Совета муниципального образования Новокубанский район от 24 ноября 2022 года № 287 «Об утверждении Положения о порядке и  условиях возмещения расходов, связанных со служебными командировками лиц, замещающих муниципальные должности в  органах местного самоуправления муниципального образования Новокубанский район» и от 22 февраля 2023 года № 331 «О внесении изменений в решение Совета  муниципального образования Новокубанский район от 24 ноября 2022 года       № 287 «Об утверждении Положения о порядке и  условиях возмещения расходов, связанных со служебными командировками лиц, замещающих муниципальные должности в  органах местного самоуправления муниципального образования Новокубанский район» считать утратившими сил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 путем размещения в специально установленных местах  для обнародования муниципальных правовых актов администрации муниципального образования Новокубанский район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 муниципального</w:t>
      </w:r>
    </w:p>
    <w:p>
      <w:pPr>
        <w:pStyle w:val="Normal"/>
        <w:ind w:left="4860" w:right="0" w:hanging="486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 xml:space="preserve">  образования Новокубанский райо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.В.Гомодин                                                           Е.Н.Шу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Новокуб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__» ____________  № _____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 образования Новокуб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 А.В.Гом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муниципальной службы и кад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В.В.Крав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>А.В.Цве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Новокуб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по финансам, бюджету, налогам,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и контролю</w:t>
        <w:tab/>
        <w:tab/>
        <w:tab/>
        <w:tab/>
        <w:tab/>
        <w:t>Е.В. Су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С.В.Соф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Е.А.Гайвор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С.А.Хуажева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33:00Z</dcterms:created>
  <dc:creator>rabota3</dc:creator>
  <dc:description/>
  <dc:language>en-US</dc:language>
  <cp:lastModifiedBy/>
  <cp:lastPrinted>2023-03-14T16:49:00Z</cp:lastPrinted>
  <dcterms:modified xsi:type="dcterms:W3CDTF">2023-03-14T13:52:12Z</dcterms:modified>
  <cp:revision>45</cp:revision>
  <dc:subject/>
  <dc:title/>
</cp:coreProperties>
</file>