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 Ляпин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Ляпин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                         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 Ляпинского сельского поселения Новокубанского района в размере 33 000  (тридцати трех тысяч) рублей 00 копеек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 Ляпинского сельского поселения Новокубанского района от                                30 октября 2025 года № 73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2-11-07T09:31:00Z</cp:lastPrinted>
  <dcterms:modified xsi:type="dcterms:W3CDTF">2025-11-17T09:12:35Z</dcterms:modified>
  <cp:revision>28</cp:revision>
  <dc:subject/>
  <dc:title>ПОЯСНИТЕЛЬНАЯ ЗАПИСКА</dc:title>
</cp:coreProperties>
</file>