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Верхнекубанского сельского поселения Новокубанского муниципального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Верхнекубан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Верхнекубанского сельского поселения Новокубанского муниципального района Краснодарского края в размере   57 000  (пятидесяти семи тысяч) рублей 00 копеек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Верхнекубанского сельского поселения Новокубанского района от                      10 октября 2025 года № 69 «О передаче полномочий по внутреннему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1-12-06T17:16:00Z</cp:lastPrinted>
  <dcterms:modified xsi:type="dcterms:W3CDTF">2025-10-30T07:46:18Z</dcterms:modified>
  <cp:revision>8</cp:revision>
  <dc:subject/>
  <dc:title>ПОЯСНИТЕЛЬНАЯ ЗАПИСКА</dc:title>
</cp:coreProperties>
</file>